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822700" cy="10922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22840" cy="10922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КАРТОТЕКА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Up">
                                <a:avLst>
                                  <a:gd name="adj" fmla="val 85648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74" coordsize="21600,21600" o:spt="174" adj="18514" path="m0@3qy@4@5qx@6@7em,21600qy@4@8qx@6@9e">
                      <v:stroke joinstyle="miter"/>
                      <v:formulas>
                        <v:f eqn="val #0"/>
                        <v:f eqn="sum height 0 @0"/>
                        <v:f eqn="sum 0 @0 0"/>
                        <v:f eqn="sum 0 @1 0"/>
                        <v:f eqn="sum 10800 0 0"/>
                        <v:f eqn="sum 0 @3 @1"/>
                        <v:f eqn="sum 10800 @4 0"/>
                        <v:f eqn="sum @1 @5 0"/>
                        <v:f eqn="sum 0 21600 @1"/>
                        <v:f eqn="sum @1 @8 0"/>
                      </v:formulas>
                      <v:handles>
                        <v:h position="10800,@2"/>
                      </v:handles>
                    </v:shapetype>
                    <v:shape id="shape_0" fillcolor="#9400ed" stroked="t" o:allowincell="f" style="position:absolute;margin-left:0pt;margin-top:-86.05pt;width:300.95pt;height:85.95pt;mso-wrap-style:none;v-text-anchor:middle;mso-position-vertical:top" type="_x0000_t17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КАРТОТЕКА</w:t>
                            </w:r>
                          </w:p>
                        </w:txbxContent>
                      </v:textbox>
                      <v:path textpathok="t"/>
                      <v:textpath on="t" fitshape="t" string="КАРТОТЕКА" style="font-family:&quot;Times New Roman&quot;;font-size:12pt"/>
                      <v:fill o:detectmouseclick="t" color2="blue"/>
                      <v:stroke color="#eaeaea" weight="12600" joinstyle="miter" endcap="flat"/>
                      <v:shadow on="t" obscured="f" color="silver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6" w:hanging="0"/>
              <w:jc w:val="center"/>
              <w:rPr>
                <w:b/>
                <w:b/>
                <w:bCs/>
                <w:i/>
                <w:i/>
                <w:iCs/>
                <w:sz w:val="72"/>
                <w:szCs w:val="72"/>
              </w:rPr>
            </w:pPr>
            <w:r>
              <w:rPr>
                <w:b/>
                <w:bCs/>
                <w:i/>
                <w:iCs/>
                <w:sz w:val="72"/>
                <w:szCs w:val="72"/>
              </w:rPr>
              <mc:AlternateContent>
                <mc:Choice Requires="wps">
                  <w:drawing>
                    <wp:inline distT="0" distB="0" distL="0" distR="0">
                      <wp:extent cx="4570730" cy="31750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0560" cy="31748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64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ЧИСТОГОВОР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64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СКОРОГОВОР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64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СТИХИ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4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9" coordsize="21600,21600" o:spt="159" adj="0,1350" path="m@11@0c@16@4@18@3@20@0c@21@4@23@3@13@0em@24@5c@26@7@27@6@29@5c@30@7@32@6@25@5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6"/>
                        <v:f eqn="sum @11 @15 0"/>
                        <v:f eqn="prod 1 @14 3"/>
                        <v:f eqn="sum @11 @17 0"/>
                        <v:f eqn="sum @11 @13 0"/>
                        <v:f eqn="prod 1 @19 2"/>
                        <v:f eqn="sum @20 @15 0"/>
                        <v:f eqn="sum @21 @13 0"/>
                        <v:f eqn="prod 1 @22 2"/>
                        <v:f eqn="sum 0 @12 0"/>
                        <v:f eqn="sum width @10 0"/>
                        <v:f eqn="sum @24 @15 0"/>
                        <v:f eqn="sum @24 @17 0"/>
                        <v:f eqn="sum @24 @25 0"/>
                        <v:f eqn="prod 1 @28 2"/>
                        <v:f eqn="sum @29 @15 0"/>
                        <v:f eqn="sum @30 @25 0"/>
                        <v:f eqn="prod 1 @31 2"/>
                        <v:f eqn="sum width 0 @9"/>
                        <v:f eqn="sum 10800 @1 0"/>
                      </v:formulas>
                      <v:handles>
                        <v:h position="0,@0"/>
                        <v:h position="@34,21600"/>
                      </v:handles>
                    </v:shapetype>
                    <v:shape id="shape_0" fillcolor="#9400ed" stroked="t" o:allowincell="f" style="position:absolute;margin-left:0pt;margin-top:-250.05pt;width:359.85pt;height:249.95pt;mso-wrap-style:none;v-text-anchor:middle;mso-position-vertical:top" type="_x0000_t15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ЧИСТОГОВОР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СКОРОГОВОР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СТИХИ</w:t>
                            </w:r>
                          </w:p>
                        </w:txbxContent>
                      </v:textbox>
                      <v:path textpathok="t"/>
                      <v:textpath on="t" fitshape="t" string="ЧИСТОГОВОРКИ&#10;СКОРОГОВОРКИ&#10;СТИХИ" style="font-family:&quot;Times New Roman&quot;;font-size:32pt"/>
                      <v:fill o:detectmouseclick="t" color2="blue"/>
                      <v:stroke color="#eaeaea" weight="12600" joinstyle="miter" endcap="flat"/>
                      <v:shadow on="t" obscured="f" color="silver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b/>
          <w:b/>
          <w:bCs/>
          <w:i/>
          <w:i/>
          <w:iCs/>
          <w:sz w:val="28"/>
          <w:szCs w:val="28"/>
        </w:rPr>
      </w:pPr>
      <w:r>
        <w:rPr>
          <w:rFonts w:cs="Trebuchet MS" w:ascii="Trebuchet MS" w:hAnsi="Trebuchet MS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b/>
          <w:bCs/>
          <w:i/>
          <w:iCs/>
          <w:sz w:val="28"/>
          <w:szCs w:val="28"/>
        </w:rPr>
        <w:t xml:space="preserve">Скороговорки </w:t>
      </w:r>
      <w:r>
        <w:rPr>
          <w:sz w:val="28"/>
          <w:szCs w:val="28"/>
        </w:rPr>
        <w:t>появились в глубокой древности. Они видоизме</w:t>
        <w:softHyphen/>
        <w:t>нялись, совершенствовались и существуют в самых разных редакциях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ая ценность скороговорок очевидна. Они улучшают работу артикуляционного аппарата и помогают преодолевать косноязычие, способствуют выработке </w:t>
      </w:r>
      <w:r>
        <w:rPr>
          <w:i/>
          <w:iCs/>
          <w:sz w:val="28"/>
          <w:szCs w:val="28"/>
        </w:rPr>
        <w:t xml:space="preserve">ясной четкой дикции, </w:t>
      </w:r>
      <w:r>
        <w:rPr>
          <w:sz w:val="28"/>
          <w:szCs w:val="28"/>
        </w:rPr>
        <w:t xml:space="preserve">тренируют </w:t>
      </w:r>
      <w:r>
        <w:rPr>
          <w:i/>
          <w:iCs/>
          <w:sz w:val="28"/>
          <w:szCs w:val="28"/>
        </w:rPr>
        <w:t>фонематический слух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же простейшие скороговорки, состоящие из нескольких слов, проговорить очень быстро и отчетливо достаточно трудно. Иногда несуразица получается, что, кстати, забавн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короговорку следует 2-3 раза прочесть ребенку. Попросить повторить ее. Затем предложить прочесть быстрее, еще быстрее, очень-очень быстро.  Попробовать посоревноваться (кто окажется победителем сегод</w:t>
        <w:softHyphen/>
        <w:t>ня?). Запас скорого</w:t>
        <w:softHyphen/>
        <w:t>ворок поможет взро</w:t>
        <w:softHyphen/>
        <w:t>слым включать их в сценарии домашних детских праздников, сделает родителей авторитетными у при</w:t>
        <w:softHyphen/>
        <w:t>ятелей вашего ре</w:t>
        <w:softHyphen/>
        <w:t>бенка.</w:t>
      </w:r>
    </w:p>
    <w:p>
      <w:pPr>
        <w:pStyle w:val="Normal"/>
        <w:shd w:fill="FFFFFF" w:val="clear"/>
        <w:spacing w:lineRule="auto" w:line="360"/>
        <w:ind w:left="-284" w:right="566" w:firstLine="624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>В. В. Гербов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32"/>
        </w:rPr>
      </w:pPr>
      <w:r>
        <w:rPr>
          <w:rFonts w:cs="Segoe Script" w:ascii="Segoe Script" w:hAnsi="Segoe Script"/>
          <w:b/>
          <w:color w:val="FF0000"/>
          <w:sz w:val="32"/>
          <w:szCs w:val="32"/>
        </w:rPr>
        <w:t>Звуки С—Сь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У Сони и Сани в сетях сом с усам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. У Саньки новенькие сан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У маленькой Сани сани едут сам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. У маленькой Сани перевернулись сан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 Сене всё бы спать на сен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.  На острую косу много покос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7.  Был бы покос, да настал мороз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.  Береги нос в сильный мороз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.  Сын Сени накосил стог сен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 Мы гуляли в лесу и видели лис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1.  Коси, коса, пока роса; роса долой, и мы домо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2.  На скамейку мама села, справа — Сева, Слава — слев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3. У Сони растут кос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асти, коса, до пояса, не выпади ни волос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4.  Спал спокойно сытый сом, видел сладкий-сладкий со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5.  Мы сидим на лесенке и поём мы песен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Сеня, Соня, Сима с Саней катались на санках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нки — скок, Сеню — с ног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ню — в бок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иму с Саней — бух в сугроб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7. Са-са-са, на столе сидит ос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ы-сы-сы, у осы усы, усы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-со-со, надо справиться с осой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у-су-су, прогоните все осу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8. Сидел воробей на сосне, заснул и свалился во сн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Если б он не свалился во сне, до сих пор бы сидел на сосн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9.  Носит Сеня сено в сени, спать на сене будет Сен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 нас семеро саней. По семеро в сани мы уселись сам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0. До свиданья, сад, сад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се осинки спят, сп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мы сами спать пойдём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Только песенку споё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1.  Было весело на горке Сане, Соне и Егорке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Маруся не каталась — в снег упасть она боялас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2. Слонёнок удивил слонят — слонёнок стал на самокат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много покатался, и самокат сломал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 Солнце село за селом опять, спят синицы, сойки спя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т в реке усатый сом, спят и лес, и сад, и дом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до спит, пастух и пёс..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он их всех к себе унёс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4. Осёл в кустах осу сыскал, остановился, смотрит он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Кто это? Птица? Сова? Лиса? — Оса ужалила ос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Слон — москвич, в столицу он был слонёнком привезён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Из соседней из страны, той, где водятся слоны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6. Купила бабуся бусы Марус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Самолёт построим сами, понесёмся над лесам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несёмся над лесами, а потом вернёмся к маме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8. У Сени и Сани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сетях сом с усам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9. Сон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ят спокойно Соня, Саня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с и кот во сне сопя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ыпает сом с усам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 суку совята сн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0. Сом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ько весит этот сом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линными усами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огнулся колесом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орется с весам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1.  Вкусный суп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пим мы с тобой фасоль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упим лист капустный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забудем мы и соль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уп посолим вкусны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2.  Лесной буфет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ляне в знойный день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и гости все за пень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был буфет лесной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д зеленою сосно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ьет лиса там вкусный сок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кс едят утят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ливает лев квасок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олят суп котят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3. Сколько слов на этот звук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ного слов я знаю сам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могу   сказать их Вам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м, собака,   свет, станок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зка, Соня, суп, сынок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до, сумка, санки, стук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колько слов на этот звук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.  Новоселье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е повсюду веселье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у птиц новоселье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енние песни сво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только поют соловь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ядите, высокие ел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ветки взялись и запел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дуб, и сосну вековую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синка зовет в плясовую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5.  Соня и Сим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сидит, смеясь, в беседке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има, Сонина сосед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месте весело сидеть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ихонько песни петь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ляне, о беседке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о Симиной соседке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32"/>
        </w:rPr>
      </w:pPr>
      <w:r>
        <w:rPr>
          <w:rFonts w:cs="Segoe Script" w:ascii="Segoe Script" w:hAnsi="Segoe Script"/>
          <w:b/>
          <w:color w:val="FF0000"/>
          <w:sz w:val="32"/>
          <w:szCs w:val="32"/>
        </w:rPr>
        <w:t>Звуки 3—Зь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У зайки Бубы заболели зуб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. У маленькой Зины бузина в корзин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Захар змея запускает, Зоя с зайкою играе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. Зоя — зайкина хозяйка, спит в тазу у Зои зай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 Вот весёлая затея — запускать на нитке зме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.  Зонного зайку зовут Зазнайко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7.  Все идут с базара, а Назар — на базар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. Зимним утром от мороза на заре звенят берёз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. У Зины болит зуб, Зина перестала есть суп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За-за-за, капусту ест коз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-зо-зо, дай откусить разок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ы-зы-зы, злые глаза у коз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у-зу-зу, прогоните вы коз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 Козу козлёнок обозлил, козе козлёнок надерзил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о ты не злись, коза, не злись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ты, козлёнок, извинис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Сходил спозаранку Назар на базар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упил там козу и корзинку Назар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Зелёная берёза зеленеет в лес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оя под берёзой поймала стрекоз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4. Знайка всё с полуслова понимает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Незнайка на всё только рот разевае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5.  Идёт козёл с косой козой, идёт козёл с босой козо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дёт коза с косым козлом, идёт коза с босым козло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 Роза везла на возу козлёнка, козла и коз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оза в лесу потеряла козлёнка, козла и коз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7. У меня живёт козлёнок, я сама его пас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 козлёнка в сад зелёный завтра утром отвез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18. Заяц косой, не ходи босой, а ходи обутый, лапочки закутай,  Если      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удешь ты обут, лисы зайца не найду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 Наказанья срок всё длился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лим в углу стоял и злил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0.  Едет зайка на трамвае, едет зайка, рассуждает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Если я купил билет, кто я — заяц или нет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Зачем у маленькой хозяйки зелёный зонтик взяли зайки? Затем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тоб прятаться от волка под этим зонтиком из шёл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2. Занят заклинатель змей звонкой музыкой свое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под музыку, друзья, затанцует и зме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Резиновую Зину купили в магазин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иновую Зину в корзине привезл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а была разиня, резиновая Зин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пала из корзины, измазалась в гряз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Не будь такой разиней, резиновая Зин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то отправим Зину обратно в магази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4. Девчонка везла на возу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озлёнка, козла и коз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5. зима не без морозов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6. зимним утром от мороз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 заре блестят берёз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се озёра – зеркал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з зелёного стек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7. Вот веселая затея –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апускать на нитке зме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мей летит выше берёз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етер змея не жалея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ямо к солнышку понес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8. Зим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ябнет нос, идет зим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имней сказке лес, дом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оземкой замело —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емлю, поле и сел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9.  Зайк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айка зябнет под сосной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поминает, как весной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люка не мела метель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. . Звонко капала капел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0.  В магазине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ыли дети в магазине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я, Зина и Кузьм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упали зонтик Зин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е — вазу и сом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для Кузи, для малют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ы купили незабудки.</w:t>
      </w:r>
    </w:p>
    <w:p>
      <w:pPr>
        <w:pStyle w:val="Normal"/>
        <w:shd w:fill="FFFFFF" w:val="clear"/>
        <w:spacing w:lineRule="auto" w:line="360"/>
        <w:ind w:left="-284" w:right="566" w:firstLine="6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32"/>
        </w:rPr>
      </w:pPr>
      <w:r>
        <w:rPr>
          <w:rFonts w:cs="Segoe Script" w:ascii="Segoe Script" w:hAnsi="Segoe Script"/>
          <w:b/>
          <w:color w:val="FF0000"/>
          <w:sz w:val="32"/>
          <w:szCs w:val="32"/>
        </w:rPr>
        <w:t>Звук Ц (Ц-С-3)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 Цапля цокала птенцу: цаплям серый цвет к лиц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2.  Цыплёнок цепко цепляется за цеп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 Бегают две курицы по зелёной улиц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. Стоит цапля у болотца, улыбается, смеёт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 Наклонись к корытцу водицы напить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.  Курица снесла яйцо под крыльц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7.  Соне в оконце ярко светит солнц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.  Из соседнего колодца целый день водица льёт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.  Пусть метёт метелица, белым снегом стелет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Съел молодец-кузнец наконец варенец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11. Рассказать вам сказку-небылицу про зайку и лисицу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2. Стоит воз овса, возле воза — овц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Зайка серый умывается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но, в гости собирается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ымыл носик, вымыл хвостик, вымыл ухо, вытер сух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4.  Цы-цы-цы, бегут ко мне птенц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а-ца-ца, дам я им пшенц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у-цу-цу, налью я им водиц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Цо-цо-цо, снесите мне яйц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Забрели к нам в детский сад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венадцать маленьких цыпл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ивела их с улицы пёстренькая куриц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Пёстренькая курица, ты забыла улицу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Это детский сад, но не для цыпл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6.  В цветнике две овцы целый день пасут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крыльца без конца киска ест из блюдц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з цветов, наконец, прогоните всех овец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Любовалась цыплятами курица: что ни цыплёнок, то умниц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олодец, удалец, очень ценный птенец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8.  Цапля, стоя на крыльце, объясняет букву Ц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Подойди, цаплёнок, цып, повторяй-ка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Цып-цып-цып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выучишь урок, подарю тебе цвет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9. — Цып-цып-цып, цыплятки, есть водица в кад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меня боится, тем не дам водиц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от бегут цыплятки, не боятся Нат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озле кадки блюдце, все они напьют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0. Цапля ходит по болоту, ждут в гнезде её птенц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цех явились на работу молодые кузнец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1. две синицы прилетели на сосн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ве синицы засвистели про весн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2. Сидел светлячок на капустном листе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капелькой солнца мерцал в темнот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3. Возвращаются скворцы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ши старые жильц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оробьи у лужицы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Шумной стайкой кружат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24. Цып-цыпленок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Цып-цыпленок молодец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боится он овец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овсем ни капл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боится цапл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н идет по улице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ицей любуется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нце светит там и ту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ветниках цветы цветут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Цып-цыпленок молодец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Хоть и маленький птенец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 Синица          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е поймать меня, синицу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е, синице, не сидится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летаю целый день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е летать и петь не лень»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ью в блюдце я водицы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м синице я напиться.</w:t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/>
      </w:pPr>
      <w:r>
        <w:rPr>
          <w:rFonts w:cs="Segoe Script" w:ascii="Segoe Script" w:hAnsi="Segoe Script"/>
          <w:b/>
          <w:color w:val="FF0000"/>
          <w:sz w:val="32"/>
          <w:szCs w:val="32"/>
        </w:rPr>
        <w:t>Звук Ш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Наша Маша — малышка, на ней шубка коротыш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. Тише, мыши, кот на крыше, а котята ещё выш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3. Шапка да шубка — вот и наш Мишут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. Я по камешкам пошёл, шубу шёлкову нашё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5. Шапкой Миша шишки сшиб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6. Наша дорожка усыпана горошко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7. Возьми ложку да покушай горош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. Плюшевому мишке Даша штопает штаниш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. На окошке крошку-мошку ловко ловит лапой кош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Яша в фуражке едет на черепаш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1. Кошка спит, а мышку вид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2. Лёша и Клаша едят манную каш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3.  Нашей Маше дали манной каш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4. Не найду я ушки у нашей лягуш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Малышка заливается: «Где ёж?!»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 утешишь, не уймёш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У Прошки с плошкой вышла оплошка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лошку Прошка переверну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Кошка на окошке штанишки шьё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мышка в сапожках избушку метё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Ша-ша-ша-ша, наша Маша хорош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у-шу-шу-шу, Маше я письмо пиш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о-шо-шо-шо, напишу я хорошо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Ши-ши-ши-ши, ты мне тоже напиш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9. У Маши мошка в каш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делать нашей Маше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ила кашу в плошку и поставила всё кош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 Мышонку шепчет мышь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Ты всё шуршишь, ты всё шуршишь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шонок шепчет мыши: «Шуршать я буду тише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1. Вот детишки: Маша, Миш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ша меньше, Миша выше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иша Маше что-то пише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гадай, что пишет Миша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 Вот лягушка на дорожке, у неё озябли ножк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начит, ей нужны тёплые сапож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3. Кукушка кукушонку купила капюшо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кушонок кукушке сказал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Капюшон — это хорошо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4.  Маше каша надоел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ша кашу не доел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аша, кашу доедай, маме не надоеда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5. Облепили лампу мошки, греют тоненькие нож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6. Села мышка в уголок, съела бублика кус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7. Тише мыши, тише мыш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от сидит и еле дыш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8. Маша (Даша, Наташа) под душем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оет шею и уш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9. Тише, мыши, не шумите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шу Машу не будит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 Шапка да шубка –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от и весь мишут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Вышли мышки как-то раз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смотреть, который час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-два-три-четыре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-Мышки дернули за гир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друг раздался страшный звон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-Убежали мышки вон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Англ. песенка)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32. Мышка сушек насушил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ышек в гости пригласи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шки сушки кушать стал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-Зубки сразу же слома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33. Я рубашку сшила мишке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сошью ему штанишк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до к ним карман пришить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конфетку положит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3. Александрова)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34. Уронили мишку на пол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рвали мишке лап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равно его не брошу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тому что он хороши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А. Барто)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bCs/>
          <w:sz w:val="28"/>
          <w:szCs w:val="28"/>
        </w:rPr>
        <w:t>35.</w:t>
      </w:r>
      <w:r>
        <w:rPr>
          <w:b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 Буренушк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ж как я мою коровушку люблю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ж как я ль-то ей крапивушки нажну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шай вволюшку, коровушка моя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Ешь ты досыта, буренушка моя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ж как я ль мою коровушку люблю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ытна пойла я коровушке налью;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 сыта была коровушка моя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тобы сливочек Буренушка да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Русская народная песня)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36.      Петушки распетушились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подраться не решились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очень петушиться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перышек лишиться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ерышек лишиться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чем будет петушиться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В. Берестов)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37.  Мишка милый, мишка славный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уклюжий и забавный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ь из плюша мишка сши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атой пышною наб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8.  Кошка в окошке подушку шьёт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ышка в сапожках избушку метё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39.   Кукушка кукушонку шьёт новый капюшо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день, кукушонок, капюшон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ак в капюшоне те смешон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0. накроши в окрошку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артошки и горошку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1. На окошке крошку мошку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ловко ловит лапкой кош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2. Пушок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то ты так, Пушок, шипишь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большой ты, а малыш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лышишь шорох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же мышь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няла, что ты глупыш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43.  На опушке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ум и гомон на опушк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яшут шмель и мош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ловливые лягушк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жалеют ножк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яшет мишка от душ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яшут даже кош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мышата-малыш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Хлопают в ладош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4.   Два мышонк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а мышонка у окошка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жидали как-то кошк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лапках камушки и шиш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кошку кинули их мышки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удешь, злая кошка, знать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алышей как обижать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32"/>
        </w:rPr>
      </w:pPr>
      <w:r>
        <w:rPr>
          <w:rFonts w:cs="Segoe Script" w:ascii="Segoe Script" w:hAnsi="Segoe Script"/>
          <w:b/>
          <w:color w:val="FF0000"/>
          <w:sz w:val="32"/>
          <w:szCs w:val="32"/>
        </w:rPr>
        <w:t>Звуки Ш—С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Саша любит сушки, а Соня — ватруш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.  В тишине лесной глуши шёпот к шороху спеш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 Шла Саша по шоссе и сосала суш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.  Шишки на сосне, шашки на стол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 В шалаше шесть шалунов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.  Мамаша дала Ромаше сыворотку из-под простокваш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7.  Наша серая кошка сидела на крыше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ваша серая кошка сидела выш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.  Парус наш на совесть сшит, нас и шторм не устраш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. Слушали старушки, как куковали кукушки на опуш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 Шёл Фрол по шоссе к Саше играть в шаш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1.  Вымыли мышки миски для миш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 Шли сорок мышей, несли сорок грошей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ве мыши поплоше несли по два грош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У крошки Матрёшки пропали серёжк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ерёжка серёжки нашёл на дорож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Мы купили кошке к празднику сапож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ичесали ей усы, сшили новые трус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Саша спрашивает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Ежик, ёж, ты мне платьице сошьёшь?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вернувшись не спеша, ёж ушёл от малыш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 Кошке дам я молока, мишке — сладкого медк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тебе я книжку дам, если прочитаешь са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 Шла кукушка через сад — поклевала виноград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Шла кукушка мимо рынка — наступила на корзин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Мишка косолапый по лесу идё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Шишки собирает, песенки поё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шка отскочила прямо мишке в лоб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шка рассердился и ногою — топ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е я не буду шишки собирать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яду на машину и поеду спат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Мы знаем, что звук Ш — он в шалашах, в ушах..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вук С — он там, где лес, сосна, село, навес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утаем спеша звук С со звуком Ш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Мохнатенького </w:t>
      </w:r>
      <w:r>
        <w:rPr>
          <w:i/>
          <w:iCs/>
          <w:sz w:val="28"/>
          <w:szCs w:val="28"/>
        </w:rPr>
        <w:t xml:space="preserve">мишку </w:t>
      </w:r>
      <w:r>
        <w:rPr>
          <w:sz w:val="28"/>
          <w:szCs w:val="28"/>
        </w:rPr>
        <w:t xml:space="preserve">не превращаем в </w:t>
      </w:r>
      <w:r>
        <w:rPr>
          <w:i/>
          <w:iCs/>
          <w:sz w:val="28"/>
          <w:szCs w:val="28"/>
        </w:rPr>
        <w:t>миску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если кот съел </w:t>
      </w:r>
      <w:r>
        <w:rPr>
          <w:i/>
          <w:iCs/>
          <w:sz w:val="28"/>
          <w:szCs w:val="28"/>
        </w:rPr>
        <w:t xml:space="preserve">крысу, </w:t>
      </w:r>
      <w:r>
        <w:rPr>
          <w:sz w:val="28"/>
          <w:szCs w:val="28"/>
        </w:rPr>
        <w:t xml:space="preserve">не говорим, что </w:t>
      </w:r>
      <w:r>
        <w:rPr>
          <w:i/>
          <w:iCs/>
          <w:sz w:val="28"/>
          <w:szCs w:val="28"/>
        </w:rPr>
        <w:t>крыш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0. Язык выше — ша-ша-ш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ша Маша хорош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зык ниже — са-са-са, укусила нос ос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зык вверх — шо-шо-шо-шо, я рисую хорошо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зык вниз — со-со-со-со-со, нарисую здесь лес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зык кверху — ши-ши-ши, у зайки ушки хорош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зык книзу — сы-сы-сы, у кошки длинные усы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Петушки распетушились, но подраться не решились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Если очень петушиться, можно перышек лишиться;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перышек лишиться, нечем будет петушиться. </w:t>
      </w:r>
    </w:p>
    <w:p>
      <w:pPr>
        <w:pStyle w:val="Normal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22. Луша под душем моет шею и уши. 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3. Саша шустро сушит сушки,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аша высушил штук шесть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смешно спешат старушки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ушек Сашиных поест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4. Швея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тложила Маша книж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тложила все дела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ужно сшить штаны для миш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от наперсток, вот иг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могают все детиш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о выходит все не так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Хоть штанишки и для мишки —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шить штанишки — не пустя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5.  Мышка и книжк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ла однажды мама-мышк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ути лежала книжк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е понять мне бедной мышк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Люди, что в той книжке пишут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аль, глаза мои не видя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Прок из чтения не выйде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сынишку-шалунишку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учу читать я книжку!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6.  Вкусная каш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ак у бабушки Наташи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Ели вкусную мы каш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аша пшенная с дымком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хлебом, с маслом, с молоком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ли нам большие лож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ъели все до самой крошки!</w:t>
      </w:r>
    </w:p>
    <w:p>
      <w:pPr>
        <w:pStyle w:val="Normal"/>
        <w:shd w:fill="FFFFFF" w:val="clear"/>
        <w:spacing w:lineRule="auto" w:line="360"/>
        <w:ind w:left="-284" w:right="566" w:firstLine="6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28"/>
        </w:rPr>
      </w:pPr>
      <w:r>
        <w:rPr>
          <w:rFonts w:cs="Segoe Script" w:ascii="Segoe Script" w:hAnsi="Segoe Script"/>
          <w:b/>
          <w:color w:val="FF0000"/>
          <w:sz w:val="32"/>
          <w:szCs w:val="28"/>
        </w:rPr>
        <w:t>Звук Ж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Жа-жа-жа-жа, жили-были два еж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-жу-жу-жу, подлетает жук к еж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о-жо-жо-жо, мы дадим им пирожок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и-жи-жи-жи, убежали все еж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. Жук упал и встать не может, ждёт он, кто ему поможет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 В живом уголке жили-поживали ужи и ежи — ели и спа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Встретил в чаще ёж ежа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ак погода, ёж?» — «Свежа»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пошли домой, дрожа, горбясь, ёжась, два еж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Лежебока, рыжий кот, отлежал себе живо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Бедный ёжик ёжится, всё ему не можется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ама всё тревожится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Вот забот умножится — бедный ёжик ёжится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 Мой бумажный журавлёнок, в синем небе не шал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тоб тебя, мой журавлёнок, не прогнали журав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Дедушка Ежок, не ходи на бережок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м растаял снежок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Заливает лужок;  ты промочишь ножки, красные сапож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.  С утра жужжу, цветы бужу, кружу, гужу и мёд вож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 Под цветком ежиха-мать принялась ежат купать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 поймёт ежиха-мать, как им спинки отмыват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Дождик, дождик, не дожди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ждик, дождик, подожди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й дойти до дому дедушке седом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Серый ёжик очень тих и ежиха тоже, и ежонок был у них —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чень тихий ёжи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3.  Ночью вдоль дорожек прохаживаются ёжик-отец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жиха-мать и ребёнок-ёжи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 Еж морской на дне морском пел о ёжике лесном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х ты, ёж, братец ёж, как без моря ты живёшь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5.  Ежик ночью убежал, его никто не обижа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н тосковал уже с утра, он тосковал уже вчер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 Буква Ж широка и похожа на жука и при этом, точно жук, Издаёт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ужжащий звук: жжж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 Испугались медвежонка ёж с ежихой и ежонком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иж с чижихой и чижонком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триж с стрижихой и стрижонко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8. Жа-жа-жа-жа-жа, есть иголки у еж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у-жу-жу-жу, молоко дадим еж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о-жо-жо-жо, мы положим творож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-жи-жи-жи, здесь живут одни еж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9. Жук жужжит над абажуром;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ужжит жужелица, жужжит, кружит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0. Любо толкаться носорогу толстокожему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аково же бедняге прохожему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хорошо, что такие невеж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стречаются всё реже и реж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1.  И бежит Айболит к бегемотикам, и хлопает их по животика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2.  Где живут ужи? Там же, где ежи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3. Я жук, я жук, я тут живу, лежу, гляжу, всю жизнь жужжу: жжж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4. Там во ржи межа рыжа, я сел однажды на еж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5.  Еж с ежонком и ежихой собирают ежевику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ыжебокая лисица тоже хочет поживить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6. Я по луже, я по луже, я ищу, где лужа уж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 нашёл, где лужа уже, а теперь лежу простуже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7. Журавлёнок жёлудь взял, бросил жёлудь в журавл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 Ежели вы жили возле ежевичник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Ежевичное варенье вам очень даже привычно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Жонглёра пожалел обжора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Жаль, ужинать ему нескоро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0. Бывают в жизни чудеса: ужа ужалила ос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на ужалила в живот, ужу ужасно больн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доктор Ёж сказал ужу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Я ничего не нахожу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всё же, думается мне, вам лучше ползать на спин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ка живот не заживёт. Вот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 Без тропинок, без дорожек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овито, не спеш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ит, бродит серый ежик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ихо иглами шурш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2.  Жук жужжит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- Жу-жу-жу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 живу, не туж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 на ветке сижу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жужжу, жужжу, жужж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.   Жужжит над жимолостью жук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яжелый на жуке кожух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.  Дождик, дождик, не дожд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жди ты, подожд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йди, выйди, солнышко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олотое донышк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.  Лежебока, рыжий ко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тлежал себе живо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6.  Встретил в чаще ежа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- Как погода, еж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- Свежа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ошли домой, дрож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горбясь, съежась два еж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7.  Над Жорой жук, жужжа, кружит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т страха Жора весь дрожит.</w:t>
      </w:r>
    </w:p>
    <w:p>
      <w:pPr>
        <w:pStyle w:val="Normal"/>
        <w:shd w:fill="FFFFFF" w:val="clear"/>
        <w:spacing w:lineRule="auto" w:line="360"/>
        <w:ind w:right="56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чем же Жора так дрожит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сем не страшно жук жужж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8.   Чтоб жираф не был простужен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стужу шарф жирафу нуже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жена жирафу вяжет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Шесть шарфов из рыжей пряж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9.  Рано-рано мы встаем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омко сторожа зовем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торож, сторож, поскорей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ыходи кормить звере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л сторож из сторож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дметает он дорож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ит трубку у воро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м обедать не дае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С. Маршак)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0.  Не знали медвежат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то колются ежат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давай с ежатами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грать, как с медвежатам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друг медвежата в слезы: -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ики-занозы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спугались ежики</w:t>
      </w:r>
    </w:p>
    <w:p>
      <w:pPr>
        <w:pStyle w:val="Normal"/>
        <w:shd w:fill="FFFFFF" w:val="clear"/>
        <w:spacing w:lineRule="auto" w:line="360"/>
        <w:ind w:right="56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Несут щипцы и ножик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давай по штучке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ынимать колюч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1.  О чем поют воробушк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последний день зимы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- Мы выжили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- Мы дожили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- Мы живы! Живы мы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В. Берестов)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2.  Эта буква широк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охожа на жук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при этом, точно жук,</w:t>
      </w:r>
    </w:p>
    <w:p>
      <w:pPr>
        <w:pStyle w:val="Normal"/>
        <w:shd w:fill="FFFFFF" w:val="clear"/>
        <w:spacing w:lineRule="auto" w:line="360"/>
        <w:ind w:right="56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дает жужжащий звук: Ж-ж-ж-ж-ж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С. Маршак)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3. Хорош пирожок, внутри творож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4. Медвежонок бежит и от холода дрож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.   Журавли летят на юг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ли летят на юг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асыпает майский жу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, день идут дожд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 тепла уже не жд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ужель на целый год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то от меня уйдет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могу так долго ждать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ужно лето догонять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6.  Не обижу я ежа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обижу я еж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абу, чижика, уж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Если жук попал в беду —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найте — мимо не пройд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вежонка не обижу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ажу к теплу поближ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же если нос и уши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живые, а из плюш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7.  Ежонок и ужонок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живаешь как, ежонок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ичего живу, ужонок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мамой-ежихой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пешу за ежевикой.</w:t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32"/>
        </w:rPr>
      </w:pPr>
      <w:r>
        <w:rPr>
          <w:rFonts w:cs="Segoe Script" w:ascii="Segoe Script" w:hAnsi="Segoe Script"/>
          <w:b/>
          <w:color w:val="FF0000"/>
          <w:sz w:val="32"/>
          <w:szCs w:val="32"/>
        </w:rPr>
        <w:t>Звуки Ж—3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Не знали медвежата, что колются ежат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грали медвежата с ежатами когда-то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друг медвежата в слёзы: «Ежики — занозы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. Старый ёж в лесах Кавказа однажды встретил дикобраз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йчишка-трусишка в огород забежал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усту нашёл, сидит и грызёт; вдруг слышит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Хозяин идёт, — и в лес от него побежа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. А весёлые зверята — медвежата и ежат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аигрались и шалят, зайца слушать не хот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Задрожали зайки, увидев волка на лужай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. Почему ужом назвали старожила здешних луж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икого ведь не ужалил безобидный чёрный уж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бижаются камешки пляжные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Ох, дела-то у нас неважны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агораем круглый год, а загар не пристаёт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 Шла Женя из леса, несла кузовок;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том кузовочке лежали грибоч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. Женя грызла коржик, орешки грыз Жоржик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 гармошке громко заиграл Ерём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 Ежели вы не жили возле ежевичник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жили вы когда-то возле земляничник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енье земляничное вам более привычное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вовсе не привычное варенье ежевично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Эта зверюшка вполне безобидн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да, наружность у неё незавидн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люди бедняжку назвали ехидн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 Взял Серёжа мешок гвоздей, принёс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еня мешок грузде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ёжа Жене одолжил гвоздей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еня Серёже дал грузде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13.  Что же нужно пропустить, чтобы </w:t>
      </w:r>
      <w:r>
        <w:rPr>
          <w:i/>
          <w:iCs/>
          <w:sz w:val="28"/>
          <w:szCs w:val="28"/>
        </w:rPr>
        <w:t xml:space="preserve">заику  </w:t>
      </w:r>
      <w:r>
        <w:rPr>
          <w:sz w:val="28"/>
          <w:szCs w:val="28"/>
        </w:rPr>
        <w:t xml:space="preserve">в </w:t>
      </w:r>
      <w:r>
        <w:rPr>
          <w:i/>
          <w:iCs/>
          <w:sz w:val="28"/>
          <w:szCs w:val="28"/>
        </w:rPr>
        <w:t xml:space="preserve">зайку </w:t>
      </w:r>
      <w:r>
        <w:rPr>
          <w:sz w:val="28"/>
          <w:szCs w:val="28"/>
        </w:rPr>
        <w:t>превратить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4.  В гости дождик зачастил, старый тополь загрусти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5. Здесь беседовал с ужами заяц с длинными ушам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6.  Волк ужасно разъярён — съесть ежа не может он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ъёжась, ёжик выставил иголки — объегорил злого вол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7.  Зайки на лужайке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 зеленой на лужайке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абияки жили зай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или змеи, медвежат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ужата, и ежат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звездном небе светляки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ажигали огонь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тоб ни зверю и ни птице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том лесу не заблудить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28"/>
        </w:rPr>
      </w:pPr>
      <w:r>
        <w:rPr>
          <w:rFonts w:cs="Segoe Script" w:ascii="Segoe Script" w:hAnsi="Segoe Script"/>
          <w:b/>
          <w:color w:val="FF0000"/>
          <w:sz w:val="32"/>
          <w:szCs w:val="28"/>
        </w:rPr>
        <w:t>Звуки Ж-Ш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Жук жужжит: «Я шёл и шёл, жёлтый камешек нашёл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Это жёлудь! Ты не прав! — говорит жуку жираф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то ж, повесь его на сук, — говорит жирафу жу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Под ногами листопад, листья жёлтые лежат —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апа, мама и листён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под листьями шуршат Шурш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Шуршиха и Шуршон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Пройдёт мама — будет тихо под ногой шуршать Шурших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ребёнок пробежит — чуть Шуршонок прошурш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С мышами во ржи подружились ежи, и все ушли в камыш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во ржи — ни душ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Лежит ёжик у ёлки, у ежа игол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хожие на маленьких ежа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Шишки прошлогодние на траве лежа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. Лопоухий Лопушок вышел в дождик на лужок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промокших муравьев под листок собрал в круж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7.  На крыше у Шуры жил журавль Жур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У ежа — ежата, у мишки — медвежата, у ужа — ужата, а у мышк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ышат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. Жёлуди у мышки, шишки у мартыш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У кошки лежат ложки в лукош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1. Жук летает над лужком, он устал ходить пешко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2.  Ежик в бане вымыл ушки, шею, кожицу на брюш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сказал еноту ёж: «Ты мне спинку не потрёшь?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 Над бумажным над листом машет кисточка хвостом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не просто машет, а бумагу маже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4.  Маленькие ножки бежали по дорожке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ибежали на лужок, потеряли сапож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5.  Раз шажок, два шажок, левый, правый сапож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учу Алёшку топать понемнож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6. Жмурятся глазки у кошки Мурки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Выходите, мышки, поиграем в жмурки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7.  На лужайке у ромашки жук летал в цветной рубаш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 Играл с иглой воздушный шар, и вот лежит он чуть дыш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грушке даже ясно: играть с иглой опасн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Две вороны ворожили, десять — сено ворошил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ороки не тужили, у реки пожар тушил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Шмель в цветах душистых шарил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А журавлик рыбу жарил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0.Шила шубку — сшила юбку, шила шапку — сшила тап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1. У Ивашки рубашка, у рубашки кармаш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2. Вяжет мама длинный шарф, потому что сын — жираф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3.  Кукушка кукушонку купила капюшо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укушонок в капюшоне пошё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Взял Тимошка утюжок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у-ка, грейся, мой дружок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ыглажу братишке рубашку и штанишки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5. Я рубашку сшила Мишке, я сошью ему штаниш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о к ним карман пришить и платочек положит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6. Жили-были на сосне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ве большие шиш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или-были под сосной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ве смешные мыш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шипели мышки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- Эй, вы там на вышке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низ спускайтесь, шишки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дивились шишки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- Подождите, мышки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ас на вышку позовём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, как в сказке, заживё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7.  Мошки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блепили лампу мош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реют тоненькие нож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сторожно, мошки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божжете ножки!</w:t>
      </w:r>
    </w:p>
    <w:p>
      <w:pPr>
        <w:pStyle w:val="Normal"/>
        <w:shd w:fill="FFFFFF" w:val="clear"/>
        <w:spacing w:lineRule="auto" w:line="360"/>
        <w:ind w:left="-284" w:right="566" w:firstLine="6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28"/>
        </w:rPr>
      </w:pPr>
      <w:r>
        <w:rPr>
          <w:rFonts w:cs="Segoe Script" w:ascii="Segoe Script" w:hAnsi="Segoe Script"/>
          <w:b/>
          <w:color w:val="FF0000"/>
          <w:sz w:val="32"/>
          <w:szCs w:val="28"/>
        </w:rPr>
        <w:t>Звуки Щ, Щ—Сь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 Щипцы да клещи — вот наши вещ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. Тащу, не дотащу, боюсь, что отпущ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 Щёткой чищу я щенка, щекочу ему бо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. Два щенка щека к щеке щиплют щётку в угол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у щётки половой палка есть над головой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пала палка на щенят, два щенка как запищат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Щенят мы будем угощать: «Поешьте щи — не будете пищать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Ща-ща-ща, мы несём домой лещ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щ-ащ-ащ, мы наденем плащ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.  Щёки красные у Саши, щей он много ел и каш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 Щенок такой тщедушный был, его я щами всё кормил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злющей стужи защищал, щенок от радости пищал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Ещё бы! Он счастливым рос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еперь щенок — не щен, а пёс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 Маша, ты нас больше не ищ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Щиплем мы щавель на щ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 Меж берёзовых стволов перещёлк гуляет..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то кого из двух щеглов перещеголяет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Тощий Тимка всех тощее, тоще тощего Коще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1.  Щенок за обе щеки уплетает из щавеля щ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2.  Щенок жалобно пищит, тащит он тяжёлый щ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3.  Щука в речке жила, щёткой воду мел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и варила для гостей, угощала пескаре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4.  Щука проглотила щётку, щётка ей щекочет глот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Этой щёткой чищу зубы, этой щёткой — башма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Этой щёткой чищу брюки, все три щётки мне нужн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 Щука добрая была, дружбу с рыбами водил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морской капусты щей щука наварил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куньков, бычков, лещей щами угости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7.  Щебетал щегол и щёлкал, раздувал, как шарик, щё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з пруда глядела щука, удивлялась: что за штука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 Щеголь щётку уважает, щеголь щёткой пыль счищае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Если вещь не вычищать, не в чем будет щеголят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9.  Волки рыщут, пищу ищу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0.  Кошка мышку пригласила пить парное молок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шка в норке пропищала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Не хочу его по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ещё достала сала, обойдусь без молока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 Наш красивый паровоз, новенький, блестящий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н вагоны потащил, точно настоящи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2. Этой щёткой чищу зубы, этой щёткой — башма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Этой щёткой чищу брюки, все три щётки мне нужн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3. Щуку я тащу, тащу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Щуку я не упущ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4. Щеткой чищу я щенка, щекочу ему бо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5. Борщ и каша – пища наш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6. И сейчас же щетки, щетки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атрещали, как трещот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7. Щенок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щался на ладошке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уплый маленький щенок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ыл он даже меньше кошки,—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ый нос, пятнистый бок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вкусными вещам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гощал щенка я: щам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печеньем, и медком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гущенным молоком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ща впрок щенку пошла, —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ырос больше он стола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тали, друзья, пропадать наши вещи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ли, друзья, пропадать паши вещи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мина щетка, папины клещ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абушка мясо купила для щей —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ъел это мясо, наверно Кощей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от уж проверил каждую щель я, —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ет под шкафом скрыто ущелье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то же уносит те вещи, что ищут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ожет быть ветер, что по полю свищет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иски тщетны, сбились все с ног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олько спокоен один наш щен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8.  Щеглы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щекие щеглы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забавны, и милы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бетать щеглам не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сни льются целый день. </w:t>
      </w:r>
    </w:p>
    <w:p>
      <w:pPr>
        <w:pStyle w:val="Normal"/>
        <w:shd w:fill="FFFFFF" w:val="clear"/>
        <w:spacing w:lineRule="auto" w:line="360"/>
        <w:ind w:left="-284" w:right="566" w:firstLine="6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/>
      </w:pPr>
      <w:r>
        <w:rPr>
          <w:rFonts w:cs="Segoe Script" w:ascii="Segoe Script" w:hAnsi="Segoe Script"/>
          <w:b/>
          <w:color w:val="FF0000"/>
          <w:sz w:val="32"/>
          <w:szCs w:val="32"/>
        </w:rPr>
        <w:t>Звук Ч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 Шубка овечки теплее любой печ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. У Пети — тачка, а у Паши — печенья пач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Чи-чи-чи, на печи кирпичи горяч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о-чо-чо-чо, осторожно, горячо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у-чу-чу-чу, я на поезде кач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а-ча-ча-ча, захотела калач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ч-ач-ач, прилетел грач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ч-уч-уч, на небе много туч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ч-оч-оч, наступила ноч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ч-ич-ич, прилетел и сыч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тичка, птичка, вот тебе водичк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от тебе и крошки на моей ладош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Чики-чики-чикалочки, едет гусь на палочк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ка — на дудочк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очка — на чурочк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йчик — на тачк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альчик — на собач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.  На верхушке каланчи день и ночь кричат грач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 Четыре Анюточки, не устав ни чуточки, пляшут третьи суточки, 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сё под прибауточки: чок-чок, каблучок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уки-чуки-чуки-ч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Ай, качи-качи-качи, глянь: баранки, калачи румяны, горяч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летели тут грачи, подхватили калачи, а нам остались бараноч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Чижик в клеточке сидел, чижик громко песню пел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Чу-чу-чу, чу-чу-чу, я на волю улечу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Тает снег, течёт ручей, на ветвях полно граче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 Много разных есть ключей: ключ — родник среди камней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люч скрипичный, завитой, и обычный ключ, дверно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2.  Скачут побегайчики — солнечные зайчи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«Причина» — какое удобное слово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но выручает лентяя любог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 надо причин! Не ищите причины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4.  По распаханному полю ходят важные грач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аботал трактор вволю, то-то будут калачи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5.  Плакала Снегурочка, зиму провожая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ла за ней печальная, всем в лесу чужа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6. Рыжая овечка, дай шерсти колечко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й, овечка, молочка, кашу сварит печ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7. Журчали ручьи и урчали, жужжали шмели над ручьям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8.  Чайные чашки в печали, стуча и бренча, закричали..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 Грачиха говорит грачу: «Слетай с грачатами к врачу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ививки делать им пора для укрепления пера»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сказать мне хочешь, птичка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в гнезде твоём яичко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то птенцу пора в полёт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к тебе крадётся кот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Хоть ты очень разговорчива, говоришь ты неразборчиво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грела чайка чайник, пригласила восемь чаек: 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Приходите все на чай»! Сколько чаек, отвечай!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2.  Течет речка,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ечет печка.</w:t>
      </w:r>
    </w:p>
    <w:p>
      <w:pPr>
        <w:pStyle w:val="Normal"/>
        <w:numPr>
          <w:ilvl w:val="0"/>
          <w:numId w:val="2"/>
        </w:numPr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печи калачи горячи.</w:t>
      </w:r>
    </w:p>
    <w:p>
      <w:pPr>
        <w:pStyle w:val="Normal"/>
        <w:numPr>
          <w:ilvl w:val="0"/>
          <w:numId w:val="2"/>
        </w:numPr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ерепаха на челноке везет чернику по реке.</w:t>
      </w:r>
    </w:p>
    <w:p>
      <w:pPr>
        <w:pStyle w:val="Normal"/>
        <w:numPr>
          <w:ilvl w:val="0"/>
          <w:numId w:val="2"/>
        </w:numPr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овщик прищурив глаз,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инит часики для нас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6. Скучен день до вечера, коли делать нечег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7.  Кузнечик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м-то очень-очень-очень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ш кузнечик озабочен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н не скачет, не стрекочет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нцевать и петь не хочет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случилось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ему Нынче скучно так ему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й, кузнечик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твечай! Ты получишь сладкий чай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чаю будет угощенье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онфеты и печенье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он не отвечае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Лишь головкою качае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Яблочки 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точка на яблоне склонилась от печал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блочки па веточке висели и скуча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вочки и мальчики ветку раскачал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блочки о землю звонко застуча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9. Чижик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жик в клеточке сидел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жик в клетке громко пел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Чу-чу-чу, чу-чу-чу, Я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олю улечу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0.  Сверчок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окп-чоки, чок-чок-чок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чет маленький сверчок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оки-чоки, чок-чок-чок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ломился каблучок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оки-чоки, чок-чок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ини-ка, червячок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оки-чоки, чок-чок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лучай свой каблучок!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32"/>
        </w:rPr>
      </w:pPr>
      <w:r>
        <w:rPr>
          <w:rFonts w:cs="Segoe Script" w:ascii="Segoe Script" w:hAnsi="Segoe Script"/>
          <w:b/>
          <w:color w:val="FF0000"/>
          <w:sz w:val="32"/>
          <w:szCs w:val="32"/>
        </w:rPr>
        <w:t>Звуки Ч—С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Черепаха, не скучая, час сидит за чашкой чая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ерепаха всех смешит, потому что не спеш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куда спешить тому, кто всегда в своём дому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Коробок со спичками, спичками-сестричкам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т этих спичек огонёк и помчался наутёк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ок-чок, каблучок наскочил на сучок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торвался, поломался, чок-чок, каблуч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 забора старичок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м ему я башмач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таричок, старичок, почини мне каблучок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«Ч» с четвёркой спутал чижик и прочёл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Четыре ижик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Лисичка-сестричка сидит за кустом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исичка-сестричка машет хвостом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бедный зайчишка глядит из куст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 зайчика нету такого хвост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На часок мы зашли к черепашк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пашка подала чайник и чаш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ом поползла к соседке за чаем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мы сидим черепашку ожидае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Летели две птички, собой невелич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ак они летели, все люди гляде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.  Чижик был в гостях у тётки, он на чай летал к чечёт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удо-чай вечерком да вприкуску с червячком сахарны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.  Словно белые мячи кочаны капуст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ячик, мячик, подскачи, видишь, в сумке пусто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Волки ходят тихо, молча, такова повадка волчь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ёлка, если не скрипит, стоит, молчит, как будто сп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1. — Что ж ты, ёж, такой колючий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Это я на всякий случа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— Ручеёк, ручеёк, дай водички на чаёк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ы чаёк горячий будем пить на даче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ить с печеньем, с калачом, и пирог испечё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, сверкая под лучами, засмеялся ручеёк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ыстро прыгнул с камня в чайник, дал водички на чаё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 Почему пустыня пуста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 листа в ней нет, ни куст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не слышится говорка торопливого ручейка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ему на небе ни тучки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чему лишь тучи песка гонит вихрь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 несёт колючки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чему не шумят сады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в садах не висят плоды? Почему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Вот построим канал и на все «почему?»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сем почемучкам ответим.</w:t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32"/>
        </w:rPr>
      </w:pPr>
      <w:r>
        <w:rPr>
          <w:rFonts w:cs="Segoe Script" w:ascii="Segoe Script" w:hAnsi="Segoe Script"/>
          <w:b/>
          <w:color w:val="FF0000"/>
          <w:sz w:val="32"/>
          <w:szCs w:val="32"/>
        </w:rPr>
        <w:t>Звуки Ц-Ч-Щ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Брали воду мы с сестричкой из колодца поутр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друг прилипла рукавичка крепко к мокрому ведр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. Солнце ласково смеётся, светит ярче, горячей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с пригорка звонко льётся разговорчивый руче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н лучистый, серебристый, он сверкает и дрожи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другой, такой же чистый, рядом весело спеш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то только трус боится на укол идти к врач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Лично я при виде шприца улыбаюсь и шуч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. У цапли — цаплёнок, у зайца — зайчонок, у щуки — щурён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Заяц волка замещает, всех косых — не замечае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.  Вдоль по улице мощёной мчится вскачь арбуз мочёны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7. А волна реки, плеща, пену сбросила с плеч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.  Вышел ёж с сапожной щёткой, занялся работой чётко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. Солнце глянуло сквозь щёлку, свесив огненную чёл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 Пустили щуку в речку, пирог посадили в печ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1. Чаще чащи в нашей пуще, в нашей пуще чащи гущ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2. Только выйду за ворота, всем идущим на работу —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узнецу, ткачу, врачу —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С добрым утром!» я крич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Добрый день!» — кричу я вслед всем идущим на обед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Добрый вечер!»— так встречаю всех, домой спешащих к чаю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3.  Не кричи, не пищи, червячка поищ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под старым кирпичищем мы с тобой вдвоём поище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4. Щетинка у чушки, чешуя у щуч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5.  В роще щебечут стрижи, чечётки, щеглы и чиж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«Пить — попить», — кричит щегол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тройный, пёстрый щёголь-птиц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 репейник, как за стол, семена лущить садит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 ветру бурьян колючий со щеглом качается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ьётся тучей лух летучий, и . . . обед кончает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7. «Ухвачу-ка, проглочу-ка», - щёлкает зубами щу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8. Часовщик чинил часы, прищемил себе ус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устит в ход колёсики – и прощай, волосики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9. Живут в еловой чаще волки, растут в еловой чаще ёлки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0.  Два щенка щека к щеке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Щиплют щетку в угол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1. Тащу чурбан, прячу в чула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2. У щучки чешуйка, у чушки щетин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3. Если в речке есть лещ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лкой рыбки не ищ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4.  Ученик учил уроки — У него в чернилах ще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5.  ...Он ударил в медный таз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скричал: «Карабарас!»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сейчас же щетки, щетки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ещали как трещот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давай меня тереть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иговаривать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Моем, моем трубочиста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исто, чисто, чисто, чисто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удет, будет трубочист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ист, чист, чист, чист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  Что бы мне такое сделать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мама похвалила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 уже цветы полил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ошку медом накормил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 в борще всю гущу съел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Хоть ее я не люблю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потом букварь читала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Это — мама. Это — рам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Это мама мыла раму...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еще бы почитал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олько очень я устал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Лягу лучше, отдохн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7. Мой сосед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й сосед Чингиз — казах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славный мальчик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нце в щелочках-глазах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, а ростом — с пальчик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его считать учу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ему читаю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ремушкою стучу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гда качаю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янется в коляск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ой качае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 щурит глаз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начит — понимае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8.  Четыре щенк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 в роще зеленой, у крошки-дубка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или встречу четыре щенк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отит высокая травка бок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вятся на воле четыре щенк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т им повстречалась большая рек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в ней искупались четыре щен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Теперь хорошо б полакать молока»,—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или под вечер четыре щепк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щай! До свиданья! До встречи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iCs/>
          <w:sz w:val="28"/>
          <w:szCs w:val="28"/>
        </w:rPr>
        <w:t xml:space="preserve">Но  </w:t>
      </w:r>
      <w:r>
        <w:rPr>
          <w:sz w:val="28"/>
          <w:szCs w:val="28"/>
        </w:rPr>
        <w:t>домой возвращались четыре щен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28"/>
        </w:rPr>
      </w:pPr>
      <w:r>
        <w:rPr>
          <w:rFonts w:cs="Segoe Script" w:ascii="Segoe Script" w:hAnsi="Segoe Script"/>
          <w:b/>
          <w:color w:val="FF0000"/>
          <w:sz w:val="32"/>
          <w:szCs w:val="28"/>
        </w:rPr>
        <w:t>Звуки Л—Ль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 Сел и всё съе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.  Около кола колоко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 Метил в цель, а попал в пен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. У ёлки иголки кол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Лежал, лежал да и побежа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.  Клала Клава уголь в левый уго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7. Дятел сидел на ёлке и долбил щёл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. Ломали лёд, ломали мы, летели клочья от зим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.  Молодчина эта Лина, лепит всё из пластилин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 Галка села на палку, палка стукнула гал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1.  Наш Полкан попал в капка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2.  Полет в поле Поля, ловит Толю Кол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3.  В уголок Алёнка села, у Алёнки много де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4.  Ну, подумаешь, укол! Укололи, и — пошё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5. Жил-был кот, мышей ловил, молоко из блюдца пи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6. Дятел жил в дупле пустом, дуб долбил, как долото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7. Дятел дерево долбил, деда стуком разбуди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8.  Кот молоко лакал, а Коля булку в молоко мака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Алёша Ульяне сигнал подаё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льяна услышит — Алёшу найдё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0.  Маланья-болтунья молоко болтала-болтала и всё выболта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1.  Клала Клава лук на полку, увидала на полке игол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 Сшит колпак, да не по-колпаковс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ылит колокол, да не по-колоколовс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Лена искала булавку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булавка упала под лав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д лавку залезть было лень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скала булавку весь ден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4.  Белый снег, белый мел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ый заяц тоже бел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олько белка не бела, даже белой не бы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5.  Нам солнышко светило, нас ветер обвевал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ти не скучно было, и каждый напевал..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Ла-ла-ла, Мила в лодочке плыл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-ло-ло, греет солнышко тепло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-лу-лу, рада Милочка тепл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ы-лы-лы, песни Милочке милы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ва в лодочке сидел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Вместе с Милой песни пел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Не жалела мама мыла, мама мылом Милу мыл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ила мыло не любила, Миле в глаз попало мыл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то ты плачешь, наша Мила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Я выплакиваю мыл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8. Уголек в уголок принес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уголке уголек погаси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Мы ели, ели, ел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Ершей у ели..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х еле-еле у ел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ое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0. — Вымыли ли вы куклу Милу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ы Милу намылили и вымы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31. На мели мы налима лови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2. Полили ли лилию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ели ли Лидию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ли лилию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идели Лидию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3. Поле-то не полото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ле-то не полито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осит полюшко попить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Нужно полюшко полит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34. Каждый вечер я из лейки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ливаю тополь клейки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Листопад, листопад, листья желтые лет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5. Тополиный пух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д калиной, над малиной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ух летает тополины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лены, пихты, ивы, е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уб и пихта побеле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6. Улитк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-то летом у калитк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увидели улитк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ь недлинный еле-еле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долела за неделю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7.  Метели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удели метел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удели метел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дели метел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д нами, пыля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ели метел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ели метел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ели метел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олины, пол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8. Лепим мы из пластилин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ьва и львенка лепит Лин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пит олененка Оля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павлина лепит Коля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авлина слепим ветку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полянку — для оленя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осадим мы их в клетку —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 дельфина, ни тюленя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 узнают львы неволи, —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усть гуляют все на воле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9.  Вот сегодня и суббот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сегодня и суббот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м маме помогать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едь-нелегкая работа —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ыть, - готовить, убирать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ыли, мыли, мыли, мыл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ы избавились от пыли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color w:val="FF0000"/>
          <w:sz w:val="32"/>
          <w:szCs w:val="28"/>
        </w:rPr>
      </w:pPr>
      <w:r>
        <w:rPr>
          <w:rFonts w:cs="Segoe Script" w:ascii="Segoe Script" w:hAnsi="Segoe Script"/>
          <w:b/>
          <w:bCs/>
          <w:color w:val="FF0000"/>
          <w:sz w:val="32"/>
          <w:szCs w:val="28"/>
        </w:rPr>
        <w:t>Звук 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Клава ловко  лук полол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лава ловко лук полол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ыла иол и полки Лол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ыль Володя выбивал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возди Валя забивал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я весело пилил,                     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натолий вилки мыл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у, а маленькая Свет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Ела сладкие конфет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Белк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Белок видел я </w:t>
      </w: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лесу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апки — с коготкам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околадку им несу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алышу и мам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 Гладиолус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-то один гладиолус сказал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Очень на клумбе стоять я устал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очется в вазу высокую мн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у, что увидел я в вашем окне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.   Володин флот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от- плывет Володин флот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Лодки, яхты, ялик, пло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итан флажок поднял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лоход сигнал подал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ла весело взлетаю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н зашел на теплоход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Лодка лодку догоняе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оуны идут на плот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ять Володя всех готов —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кол, колобка, котов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бы взял еще осл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Жаль, что ванная мала!</w:t>
      </w:r>
    </w:p>
    <w:p>
      <w:pPr>
        <w:pStyle w:val="Normal"/>
        <w:shd w:fill="FFFFFF" w:val="clear"/>
        <w:spacing w:lineRule="auto" w:line="360"/>
        <w:ind w:left="-284" w:right="566" w:firstLine="6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28"/>
        </w:rPr>
      </w:pPr>
      <w:r>
        <w:rPr>
          <w:rFonts w:cs="Segoe Script" w:ascii="Segoe Script" w:hAnsi="Segoe Script"/>
          <w:b/>
          <w:color w:val="FF0000"/>
          <w:sz w:val="32"/>
          <w:szCs w:val="28"/>
        </w:rPr>
        <w:t>Звуки Ль-Й (Я, Е, Ё, Ю)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 Еле-еле Лена ела, есть от лени не хоте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.  Ёлка, ёлка, ёлочка, колкая иголоч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 Юля маленькой была и вертелась, как ю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.  Юлька, Юленька-юла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Юлька добрая был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сидеть на месте Юлька ни минуты не мог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 Юлий будет дельным юнгой корабельны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. Ялик с якорем у Яшки, якорь есть и на тельняш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7. Летом в лесу слышен шелест зелёных листьев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.  Коля, Коля, Николай, за собою убирай, не ленис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.  Валерий кавалерию раскрасил акварелью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ьером кавалерия скачет у Валери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 Еле-еле Елизар едет-едет на базар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с базара не догонишь Елизар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1.  Юла возле Юльки крутится, поёт, Юле и Юре спать не даё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 Юной Юлии хвала, быстрой, юркой, как юл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в июне и в июле отдохнёт на юге Юл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3. Я на ялике яблоки в ящике вез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4. Яше снятся якоря, снятся яхты и мор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ша маленький пока, не дорос до моря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5.  Еле-еле, еле-еле завертелись карусе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 Мы ели, ели ершей у ел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х еле-еле у ели дое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7.  Колюч, да не ёж, не ёжик, а ёрш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— Расскажи-ка, буква Е, как твоё житьё-бытьё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уква Е даёт отчёт: — Ничего, житьё идё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9.  Есть у ёжика и ёлки очень колкие игол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остальном на ёлку ёж совершенно не похож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Маленькой ёлочке холодно зимой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з лесу ёлочку взяли мы домо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Ястреб на ясене ясли открыл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тичьих детишек к себе пригласи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Яблоко я пополам разломлю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блоко с другом своим разделю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 Юра только сел на стул, ножки свесил и заснул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Юра очень утомился, целый день юлой крутил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 Коля колья коле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ля поле поле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 Берём же скорей иголки и клей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леим к листочку иголочк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т зелёной колючей ёлоч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 По-геройски Лена с ленью воевала целый день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о, к большому сожаленью, победила Лену лен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7.  Йог на гвозди лёг, потому что он йог.</w:t>
      </w:r>
    </w:p>
    <w:p>
      <w:pPr>
        <w:pStyle w:val="Normal"/>
        <w:shd w:fill="FFFFFF" w:val="clear"/>
        <w:spacing w:lineRule="auto" w:line="360"/>
        <w:ind w:left="-284" w:right="566" w:firstLine="6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28"/>
        </w:rPr>
      </w:pPr>
      <w:r>
        <w:rPr>
          <w:rFonts w:cs="Segoe Script" w:ascii="Segoe Script" w:hAnsi="Segoe Script"/>
          <w:b/>
          <w:color w:val="FF0000"/>
          <w:sz w:val="32"/>
          <w:szCs w:val="28"/>
        </w:rPr>
        <w:t>Звуки Р—Рь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Тара-тара-тара-ра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крыльца растёт трав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й, тари-тари-тари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уплю Рае янтар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Тара-тара-тара-ра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ак из каждого двора выезжают трактор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Тридцать три вагона в ряд тараторят, тарахт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Жили-были раки, раки-забия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или раки дружно, не хотели дра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Три тропки, на тропке травка, на травке тропка, травка на троп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. Трое трубачей трубили в труб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7.  Все бобры добры для своих бобр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.  На горе Арарат растёт крупный красный виноград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 На дворе трава, на траве дров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 руби дрова на краю двор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Три вороны на воротах, три сороки на порог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1. У Аграфены и Арины растут астры, георгин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2.  В аквариуме у Харитона четыре рака и три тритон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3.  С одной сорокой одна морока, сорок сорок — сорок мор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4.  Во дворе стоит забор, на забор полез Егор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 xml:space="preserve">Ку-ка-ре-ку! — кричит петух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орвёшь все перья в пух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5.  Поперёк реки пробирается паро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6.  Прыгают на языке скороговорки, как караси на сковород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7.  Гроздья рябины на солнце гор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ябит от рябины в глазах у реб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 Мышь в углу прогрызла норку, тащит в норку хлеба корк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о не лезет корка в норку, велика для норки кор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— Рассказать вам про покупки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 какие про покупки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Про покупки, про покупки, про крупу и про подкруп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0.  Привёз Пров Егорке во двор дров целую гор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1.  Роет землю серый крот, разоряет огород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 Ра-ра-ра, весь мусор уберём с утр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о-ро-ро, весь мусор соберём в ведр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-ре-ре, метём усердно во дворе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и-ри-ри, двор убрали, раз, два, тр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ы-ры-ры, мы не заметили жар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3. Два дровосека, два дроворуба на дворе дрова топорами руб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4. У барана рога скручены-перекручены, верчены-переверчен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5.  Рог носорог принёс на порог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Панкрат и Кондрат принесли домкра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Тигры рычат, вороны кричат, ставни скрипят, кони храпя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тоб научить всех ребят трудное Р выговариват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7.  Ехал грека через реку, видит грека — в реке ра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нул грека руку в реку — рак за руку грека цап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 Во дворе горка, под горкой норк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орку под горкой крот стережё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9.  Быстро Егорка говорит скороговор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0.  На горе, на горке горько ревёт Егор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 Ружьё, заряженное пробкой, ёрш подарил рыбёшке робкой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 тех пор драчливый чёрный рак не затевает с рыбкой дра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2.  На горе гогочут гуси, под горой огонь гор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3. До города дорога в гору, от города — с гор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. Утром, присев на зелёном пригорке, учат сороки скороговорки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Кар! Картошка, картонка, карета, картуз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арниз, карамель, карман, карапуз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5.  Ра-ра-ра, ра-ра-ра, на горе стоит гор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на той горе дубок, а на дубе ворон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рон в красных сапогах, в позолоченных серьгах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ёрный ворон на дубу, он играет во трубу, во серебряную.</w:t>
      </w:r>
    </w:p>
    <w:p>
      <w:pPr>
        <w:pStyle w:val="Normal"/>
        <w:shd w:fill="FFFFFF" w:val="clear"/>
        <w:spacing w:lineRule="auto" w:line="360"/>
        <w:ind w:left="340" w:right="566" w:hanging="0"/>
        <w:jc w:val="both"/>
        <w:rPr/>
      </w:pPr>
      <w:r>
        <w:rPr>
          <w:sz w:val="28"/>
          <w:szCs w:val="28"/>
        </w:rPr>
        <w:t>36.               Ворона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Кра, кра, кра! — кричит ворона,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 xml:space="preserve">Кража, караул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рабёж, пропажа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Вор прокрался утром рано, грош украл он из карман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арандаш, картонку, пробку и красивую коробку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Эй, ворона, не кричи, не кричи ты, замолчи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ить не можешь без обмана, у тебя ведь нет кармана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Кар! — подпрыгнула ворона и моргнула удивлённ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то ж вы раньше не сказали?! Караул! Карман украли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37.             Буква Р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ёс рычит. Мурлычет кот... Мне же просто не везё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 стараюсь, но молчу, очень Р сказать хоч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 выходит у меня «эр»... Вот недавно, например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 зову: «Марина!» — Слышится: «малина»..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лыбается сестра: «За малиной в лес пора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новь твержу я «эл» да «эл», всем, наверно, надоел...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о дворе трещит мотор, в конуре рычит Трезор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ождь шуршит, грохочет гром — это «эр» звучит кругом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 сегодня рано встал. Рот раскрыл, загрохотал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Трррактор. Грррач. Поррртрет. Игррра. РРРадост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РРРадуга. Уррра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38. </w:t>
      </w:r>
      <w:r>
        <w:rPr>
          <w:bCs/>
          <w:sz w:val="28"/>
          <w:szCs w:val="28"/>
        </w:rPr>
        <w:t xml:space="preserve"> Н</w:t>
      </w:r>
      <w:r>
        <w:rPr>
          <w:sz w:val="28"/>
          <w:szCs w:val="28"/>
        </w:rPr>
        <w:t xml:space="preserve">а дворе трав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раве дров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руби дрова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 траве двор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9.Шёл Егор через двор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ёс топор чинить забор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0. На горе Арарат рвёт Варвара виноград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1.В пруду у Поликарпа –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ри карася, три карп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2. Ра-ра-ра – высокая гор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а-ра-ра – старая нор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о-ро-ро – новое перо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у-ру-ру – Рома, вымой рот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у-ру-ру – скачет кенгуру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ы-ры-ры – синие шары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ы-ры-ры – много детвор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3. Тара-тара-тара-ра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нимайся, детвора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днимайся, детвор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В детский сад идти пора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уру-туру-туру-ру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нимаем детвору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нимаем детвору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Туру-туру-туру-ру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ры-тыры-тыры-ры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ту дома детвор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4. В яркой куртке мухомор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ордо сел на косогор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 не нужен мухомор –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 пойдем на косогор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. Наша Мурка –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естренкая шкур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ордочка – картинк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ушистенькая спин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6. Труба трубит, труба поё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рубач по городу идё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7. Тра-тра-тра — в детский сад идём с утр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ро-тро-тро — едем в садик мы в метро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-тру-тру — трубят трубы на ветру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ры-тры-тры — в сказках гномики хитр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8. Носорог сказал моржу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 xml:space="preserve">Я от холода дрож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ы на льдине, морж, лежиш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чему ты не дрожишь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9. Носорог бодает рого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 шутите с носорого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0. В небе гром, гроз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акрывай глаз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рома нет, трава блестит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небе радуга гор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1. Во мраке раки шумят в дра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2. Пара птиц порхала, порхала —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 и выпорхну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3. Трое трубачей трубили в труб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bCs/>
          <w:sz w:val="28"/>
          <w:szCs w:val="28"/>
        </w:rPr>
        <w:t>54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воронила ворона воронен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5. Баран-буян залез в бурья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bCs/>
          <w:sz w:val="28"/>
          <w:szCs w:val="28"/>
        </w:rPr>
        <w:t>56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 Кондрата куртка коротковат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7. Променяла Прасковья карася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 три пары чернобурых порос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8. Светит солнышко с утр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тский сад идти пора.   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9. Жили-были раки, раки-забия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или раки шумно, затевали дра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0. Тридцать три вагона в ряд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араторят, тарахт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1. Три сороки-тараторк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араторили на гор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2. Рыбы в проруби — пруд пруд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елые бараны били в барабан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3. Из-за леса, из-за гор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Едет дедушка Егор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4. На дворе дрова топорами руб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5. На дворе трав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 траве дров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руби дрова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 траве двор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6. Снегирики — снегир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 дворике у двер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горе, на горке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7. Горько ревет Егорк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8. Свинья тупорыла весь двор переры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. Воробья врачи спасл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вертолет его внес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ертолет вертел винтам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олновал траву с цветам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0. Вез корабль карамель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кочил на мель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матросы три недели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арамель на мели е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1. Валерий кавалерию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аскрасил акварелью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арьером кавалерия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качет у Валери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2. Летели три вороны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ерны, пестроголов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73. Что с возу упало, то пропал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74. За деревней, за посёлком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ела песни перепёл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5. Раз, два, три, четыре, пять –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ышел зайчик погулят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друг охотник выбегает –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ямо в зайчика стреляе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о охотник не попал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ерый зайка убежа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76.  Самовар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вар на нас серди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ом дышит и ворчит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хочу работать даром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йте щепок самовару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77.  Виноград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раю огромной круч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иноградник рос под туче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Фрол-садовник очень рад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реет крупный виноград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78.  Грибы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еселятся на полянке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хоморы и поганк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лисички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сморчки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жики, боровики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зди и опят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 играйте в прятки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с я в листьях разгляжу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в корзинку полож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28"/>
        </w:rPr>
      </w:pPr>
      <w:r>
        <w:rPr>
          <w:rFonts w:cs="Segoe Script" w:ascii="Segoe Script" w:hAnsi="Segoe Script"/>
          <w:b/>
          <w:color w:val="FF0000"/>
          <w:sz w:val="32"/>
          <w:szCs w:val="28"/>
        </w:rPr>
        <w:t>Звуки Р-Рь-Л-Ль-Й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 Метил в ворону, а попал в коров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ил в воробья, а попал в журавл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На болоте, на лугу стоит крынка творог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илетели две тетери, поклевали, улете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 Варвара варенье доваривала, ворчала и приговарива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ина грибы мариновал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Лариса малину перебира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.  Играл Егорка с Игорьком, скатился с горки кувырко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дион играл в футбол и забил в ворота го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 В знойном поле через перекати-поле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ыгают перепела с перепелятам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. Летели три вороны чёрны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оворонили вороны чёрных ворон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орока с вороной спорила, тараторил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араторила, ворону переспори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. Тридцать три корабля лавировали, лавировал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 не вылавирова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.  На осинке росинки засверкали утром и на рябин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У реки росла рябина, а река текла, ряби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ыбу ловит рыболов, но в реку от него уплыл улов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1.  Пол мыла Л ара, Лиля Ларе помога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2.  Ехал Рома по дороге, сломал колесо на порог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3.  Шёл баран по крутым горам, нашёл травку, травку-мурав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4.  Котик Барсик ловил крыс, кролик лист капустный грыз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5.  Орёл на горе, перо на орле, гора под орлом, орёл под перо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6. Лиса по лесу ходила, лиса голосом вопи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са лычки драла, лиса лапотки плела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ужу трое, себе двое и детишкам по лаптишка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7.  Карл у Клары украл кораллы, а Клара у Карла украла кларне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 Рапортовал, да не дорапортовал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орапортовывал, да зарапортовал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9.  Прокатился Колобок, а на дороге короб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дивился Колобок и закатился в короб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0.  Растянулся в луже Яшка и чуть-чуть не утону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рошо, что он рубашкой лужу сразу промокну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1.  Кукле шарф вязала Алла, до конца не довяза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бирала Алла стол, подмести хотела пол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дмести не подмела, только время прове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2.  Испугался грома Рома, заревел он громче гром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т такого рёва гром притаился за бугро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3.  Купили Егорке салазки для гор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сю зиму Егорка катался на гор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4. Телевизор тигр купил, самый лучший попроси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Я люблю, — сказал он строго, — чтоб полосок было много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5. Ты слышал топот шустрых ножек? Это наш приятель ёжи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Левой, правой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вой, правой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 парад идёт отряд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арабанщик барабанит полтора часа подряд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вой, правой! Левой, правой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арабан уже дырявый!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б не было рогов у коров, если б не было ушей у мышей,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б не было хвостов у кротов, гребешков у петушков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ятачков у поросят, красных лапок у гусят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Лёгких крыльев у баранов и усов у тараканов..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Если б ты читал внимательно, ты б поправил обязательно!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Хутор Граков, рядом речка, рядом бор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ле бора три забора и бугор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азрослись вовсю берёзки вдоль ре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вят рыбу на рыбалке рыбак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Ловят рыбу на рыбалке на крючок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тором есть приманка — червячок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й речке и для раков есть простор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ору раков приволок рыбак Егор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 Пять лет Серёже в январе, пока четыре, пятый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о с ним играют во дворе и взрослые ребят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как на санках, например, он с гор летает смело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ерёже только буква «эр» немножко портит дел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рата сердится сестра, её зовут Марин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он стоит среди двора, кричит: «Ты где, Малина?»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так легко сказать «ремень, мороз, река, простуда»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о как-то раз в январский день с утра случилось чуд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хнула старшая сестра, он крикнул: «Будь здорова!»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ведь не мог ещё вчера сказать он это слов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30. Вышел кот из ворот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от рябой, хвост – трубой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ну, попробуй повтор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 не один разок, а три!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ри сороки, три трещет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теряли по три щетки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ри – сегодня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ри – вчер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ри – еще позавчера!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 Тамары-тараторки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ридцать три скороговорки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амая простая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наете какая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 вот она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Хвастал храбрый краб три дня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Крабе нет храбрей меня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2. Еле-еле Лена ел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Есть из лени не хоте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3. Валя на проталинке промочила вален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аленки у Валеньки сохнут на завалин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4. В уголок Аленка сел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 Аленки много де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. Без сомненья, лев силен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о слабее он, чем сло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6. Этот шмель очень смел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н на липу полете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7. Вот идут на задних лапках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ве собачки в модных шляпках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8. Одеяло убежало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етела простыня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подушка, как лягушк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скакала от мен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bCs/>
          <w:sz w:val="28"/>
          <w:szCs w:val="28"/>
        </w:rPr>
        <w:t xml:space="preserve">39. </w:t>
      </w:r>
      <w:r>
        <w:rPr>
          <w:sz w:val="28"/>
          <w:szCs w:val="28"/>
        </w:rPr>
        <w:t xml:space="preserve">Под кустом играют в прятк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ловливые лисят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лиса для малышей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Ловит в зарослях мыше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28"/>
        </w:rPr>
      </w:pPr>
      <w:r>
        <w:rPr>
          <w:rFonts w:cs="Segoe Script" w:ascii="Segoe Script" w:hAnsi="Segoe Script"/>
          <w:b/>
          <w:color w:val="FF0000"/>
          <w:sz w:val="32"/>
          <w:szCs w:val="28"/>
        </w:rPr>
        <w:t>Звуки Р — 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    Прошк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Хитрый кот по кличке Прошк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окинул сливок плошк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ассердился он на лап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уклюжие царапк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тился к ним с вопросом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ы зачем меня без спросу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ли на круглый стол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росили потом на пол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вожусь теперь я с вам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бегу скорее к маме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    Павлушкины игрушк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 у нашего Павлушк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бежались все игрушки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аровозы, рыбы, ел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ыболовы, белки, вол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поминает наш Павлушка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Где вчера были игрушки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лоун вроде под столом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ухне — рыболов с орлом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д диваном — кукла Рая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ерблюд и слои — в сарае»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наверно рассердились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 Павлушею простились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теперь живут без горя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 Ларисы или Бори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 Рыбак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ыбалку спозаранку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ирался наш Андрей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зял ведро, крючки, приманку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ершей и пескарей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аньше всех придя на речку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орчен рыбак наш был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ь в ведре для рыб местечко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вот удочку забыл.</w:t>
      </w:r>
    </w:p>
    <w:p>
      <w:pPr>
        <w:pStyle w:val="Normal"/>
        <w:shd w:fill="FFFFFF" w:val="clear"/>
        <w:spacing w:lineRule="auto" w:line="360"/>
        <w:ind w:left="-284" w:right="566" w:firstLine="6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28"/>
        </w:rPr>
      </w:pPr>
      <w:r>
        <w:rPr>
          <w:rFonts w:cs="Segoe Script" w:ascii="Segoe Script" w:hAnsi="Segoe Script"/>
          <w:b/>
          <w:color w:val="FF0000"/>
          <w:sz w:val="32"/>
          <w:szCs w:val="28"/>
        </w:rPr>
        <w:t>Звуки Р —РЬ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Подарок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нь рожденья брату Боре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исую краской море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кораблик с якорьком —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оря будет моряко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. Наш Роман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аз наполнил наш Рома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андаринами карман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ерелез через забор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тправился во двор. 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о дворе гурьба ребят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ионеров, октябр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ам Егор и Гриш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сестра Ириш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ордо ходит наш Роман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ячет ото всех карман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дно ест он мандарины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Егора, без Ирины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ок фруктовый льется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Роман смеется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ворит Егорке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На, понюхай корки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стерпев его обман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твернулись от Роман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Егор, и Гриш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сестра Ириш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ько наш Роман реве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х ребят назад зовет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заменят мандарины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и Егора, ни Ирины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28"/>
        </w:rPr>
      </w:pPr>
      <w:r>
        <w:rPr>
          <w:rFonts w:cs="Segoe Script" w:ascii="Segoe Script" w:hAnsi="Segoe Script"/>
          <w:b/>
          <w:color w:val="FF0000"/>
          <w:sz w:val="32"/>
          <w:szCs w:val="28"/>
        </w:rPr>
        <w:t>Звуки В—Ф, Вь—Фь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 Наш Филат не бывает винова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. У Фомки в гостях Фимка, Фимка в гостях у Фом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 Феня в гостях у Вани, у Вени в гостях Фан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.  Водовоз вёз воду из водопровод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 Воробей взлетел повыше: Видно всё с высокой крыш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.  В поле полет Фрося просо, сорняки выносит Фро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 В поле волк-волчище едет на велосипедище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гнал сегодня он воробья и двух ворон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олько ветер-ветерок обогнать никак не мог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 Федя полез за конфетой в буфет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Факт, что в буфете не будет конфе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.  Ветер, ветер, веет ветер, воет ветер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нег вовсю он ворошит, на опушке ворож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 Возле грядки две лопатки, возле кадки — два ведр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утренней зарядки мы работали на грядке —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х теперь полить пор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1.  Филин взял футбольный мяч, и у норок новых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ся футбольный матч двух команд — норовых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 Сказала тётя: «Фи, футбол!»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зала мама: «Фу, футбол!»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стра сказала: «Ну, футбол!»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я ответил: «Во, футбол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Ходит свинка по бору, траву-мураву рвёт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всё в корзиночку кладё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 На прививку, первый класс! — Вы слыхали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Это нас! Я прививки не боюсь, если надо, уколюс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 Воробей-воришка залез в амбаришко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левать просо тупым носо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6. До чего красив павлин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у него порок один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ся павлинья красота начинается с хвост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7.  Вертлявый ветер вырывал ворота, как вертуш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рчливый ворон воровал вчерашние ватруш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8.  Ворон воронёнку принёс виноград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Ешь, воронёнок, виноград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ли ты ему не рад?</w:t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28"/>
        </w:rPr>
      </w:pPr>
      <w:r>
        <w:rPr>
          <w:rFonts w:cs="Segoe Script" w:ascii="Segoe Script" w:hAnsi="Segoe Script"/>
          <w:b/>
          <w:color w:val="FF0000"/>
          <w:sz w:val="32"/>
          <w:szCs w:val="28"/>
        </w:rPr>
        <w:t>Звуки Б—П, Бь—Пь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За гиппопотамом по пятам быстро топает гиппопота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.  Петушок прыг на порог: «Подари, пекарь, пирог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 Про пёстрых птиц поёт петух, про перья пышные, про пух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.  Боря Поле дал ириску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я Боре — барбарис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 Белые бараны били в барабан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ез разбора били, лбы себе разбил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пила бабуся бусы Марус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пались бабусе под ноги гус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 будет подарка у внучки Маруси —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бусы склевали по бусинке гус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 Говорит попугай попугаю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Я тебя, попугай, попугаю»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угаю в ответ попугай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Попугай, попугай, попугай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.  Бык буянил перед дубом, тряс под дубом белым чубо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уб схватил его за чуб: «Не буянь!» — воскликнул дуб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 Петрушка-озорник привёз пылесос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в пять минут почистил льдину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у а потом — пиджак пингвин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 Бились буйно около забора два бык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ободали в шумном споре все бо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 Бобёр в бору затеял бал, бобёр на бал гостей созвал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елочки во флейты дуют, польку-бабочку танцую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 Бегал заяц по болоту, всё искал себе работу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н работы не нашёл, а заплакал и пошё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3. Утром спозаранку купил баран баран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дел баранки на рога, понёс барашкам на луг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4.  Распустились на дереве почки — пора готовить боч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5.  Наш баран чуть не попал к Боре в капка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6.  Бегемот разинул рот, булки просит бегемо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Бахвалился как-то бодливый баран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Безумною храбростью я обуян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ка бы я встретил — побил бы бык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ку беспощадно намял бы бок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родягу-волчище бы я забодал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рбоса боднул бы, бобру бы поддал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с барсом бы встретился — что из того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страшно бы бросился и на него!»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тут прошуршал над тропой ветерок —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росился в страхе баран наутё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8. Баю-бай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ю-бай, баю-бай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, сынок мой, засыпан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асыпайте  все па свете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обы, Любы, Поли, Пети!</w:t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32"/>
        </w:rPr>
      </w:pPr>
      <w:r>
        <w:rPr>
          <w:rFonts w:cs="Segoe Script" w:ascii="Segoe Script" w:hAnsi="Segoe Script"/>
          <w:b/>
          <w:color w:val="FF0000"/>
          <w:sz w:val="32"/>
          <w:szCs w:val="32"/>
        </w:rPr>
        <w:t>Звуки Д—Т, Дь—Ть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Дед Додон в дуду дудел, Димку дед дудой заде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. Дудку дал Додону дед, дед, которому сто ле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Собирали ягоды и вели мы счёт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году в кружку, две ягоды в ро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. Ой, ду-ду, ду-ду, ду-ду, потерял пастух дуд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я дудочку нашла, пастушонку отда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Удод, удод, удодушка, удодливый удод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твоём гнезде удодовом удобно ли, удод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Топали да топали, до тополя дотопал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о тополя дотопали, да ноги-то оттопа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7. С виду бабушка Улита и сурова, и сердит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о вы зайдите в гости к ней да отведайте сласте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.  Поутру по двору курочка ходит, цыплят вод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Я пойду куплю дуду, я на улицу пойд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ромче, дудочка, дуди, мы играем, выходи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Уложили дятла спать в деревянную кровать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н в кровати всем назло продолбил себе дупл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1.  Нам желают доброго пути, чтобы было весело ехать и идт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2.  В большой водопад упал молодой леопард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олодой леопард свалился в большой водопад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Мы с Димитрием друзья: куда он, туда и я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ещё у нас закон: куда я, туда и о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— До болота идти далеко, до болота идти нелегко, — стонал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тята и утки, забыв все свои прибаут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6. — Я медведя поймал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Веди его сюда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а он не идёт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у, сам иди сюда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а он не пускает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Даже в Танин день рожденья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ема по привычке Таню вместо поздравленья дёрнул за косич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8. Дарья дарит Дине дыни, дыни красивые, как на картин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Дима драться любит очень, с ним играть никто не хочет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 друзей не дуйся, брат, сам ты в этом винова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0. Пять котят н пять утят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 меня есть пять котят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у Пети — пять ут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ать котята захотел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утята улетел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гите мне и Пет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де искать утят, ответьте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1. Ледяной дом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как-то зимним днем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дяной слепили дом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се дивятся: «Ну и дом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от бы поселиться в нем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ходи в тот дом,   метель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ьюга и седая ель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олько в дом нельзя найти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ню весеннему пути.</w:t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28"/>
        </w:rPr>
      </w:pPr>
      <w:r>
        <w:rPr>
          <w:rFonts w:cs="Segoe Script" w:ascii="Segoe Script" w:hAnsi="Segoe Script"/>
          <w:b/>
          <w:color w:val="FF0000"/>
          <w:sz w:val="32"/>
          <w:szCs w:val="28"/>
        </w:rPr>
        <w:t>Звуки Г-К-Х, Гь-Ль-Хь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 Клала Клава лук на полку, кликнула к себе Егор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.  Гусь Гога и гусыня Гага никуда друг без друга ни шаг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 Голубка клюёт крупку, подберёт она и скорлуп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.  Коля бежал по кругу с кругом, на кругу увидел друг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 На иве с галчатами галк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на берегу под волнами — галь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.  Голубоглазый Егорка вскарабкался на гор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7.  Галка села на забор, грач завёл с ней разговор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.  Крутим прыгалки быстрее, прыгаем всех веселе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.  Гера с Кешей на прогулке увидали где-то бул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 Издалека шакал на пир к кроту шага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 Говорила им горилла, приговаривал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оворила, говорила, приговарива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2.  Гусь гуляет по дорожке, гусь играет на гармошке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гордится гармонист: «Я га-га-га — голосист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3.  Шлёпают гуськом петух с гусаком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отрит свысока гусак на петуха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Хи-хи-хи, ха-ха-ха, не боюсь я петуха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 Вот гуси с выводком гусят галдят, шипят, как зме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рузовику они грозят, вытягивая ше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 Гусята у водицы гогочут, голосят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лядит — не наглядится гусыня на гус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 Кукушка кукует: «Ку-ку! Ку-ку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ама сочинила я песенку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есенку эту простую — «Ку-ку!»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идумала лихо в лесу на суку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7. «Га-га-га! — гогочет гусь. —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семьёй своей горжусь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 гусяток и гусыню всё гляжу — не нагляжусь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8.  Грач катался в гамаке, гуси — в волнах на реке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имо голуби летели и на веточку присе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9.  Егорушка-Егор полез через забор, за гвоздь зацепился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исит — голосит: «Снимите с забора бедного Егора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0. Яше снятся якоря, снятся яхты и моря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ша маленький пока, не дорос до моря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1. Отрыл однажды крот в горе огромный гро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остал мешок костей и пригласил госте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2. Закусив корой, зайчишка под горой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тоб отличиться в играх, плясал до боли в икрах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3. Собрали горох — горох был неплох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поткнулись на порожке, рассыпали гороше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4. Утром, присев на зелёном пригорке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чат сороки скороговорки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ар! Картошка, картонка, карет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низ, карамель, карман, карапуз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сколько на К я сумела назвать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стрюля, кофейник, коробка, кровать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ова, картина, квартира, ковёр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ладовка, калитка, комод, коридор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5.      Гусь, гусыня и гусенок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сь, гусыня и гусенок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нем гуляли у сосенок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готали гусь с гусыней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аказывали сыну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е ходи, гусенок в лес, —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ам тебя лисица съест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6.  На поляне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 у гномов на поляне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о шумное гулянье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ном по имени Тик-Так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м отплясывал гопак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ном по имени Тип-Топ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м показывал галоп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души смеялись гости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оля, Галя, Глеб и Костя.</w:t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28"/>
        </w:rPr>
      </w:pPr>
      <w:r>
        <w:rPr>
          <w:rFonts w:cs="Segoe Script" w:ascii="Segoe Script" w:hAnsi="Segoe Script"/>
          <w:b/>
          <w:color w:val="FF0000"/>
          <w:sz w:val="32"/>
          <w:szCs w:val="28"/>
        </w:rPr>
        <w:t>Дифференциация всех звуков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Солнце глянуло в кроватку — все мы делаем заряд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ы поставили пластинку и выходим на размин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 Коля, Коля, Николай, за собою убирай, не ленис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4.  — Доктор, доктор, как нам быть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ши мыть или не мыть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Лень вам мыть или не лень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йте уши каждый день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5.  Дорогие мои дети, я пишу вам письмец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 прошу вас: мойте чаще ваши руки и лиц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 подам руки грязнулям, не поеду в гости к ни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ам я моюсь очень часто. До свиданья. Мальчик Ди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6. Утро — время чистоты: важно лижутся коты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тят перышки стриж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оют мордочки еж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дин лишь поросёнок не умоется спросонок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осёнок он и есть, чуть проснулся — сразу есть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о бровей нырнёт в корыто — вот и мордочка умыт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7. Надо, надо умываться по утрам и вечерам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нечистым трубочистам — стыд и срам! Стыд и срам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 здравствует мыло душистое, и полотенце пушистое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зубной порошок, и густой гребешок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вайте же мыться, плескаться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упаться, нырять, кувыркаться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ушате, корыте, в лохан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реке, в ручейке, в океане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в ванне, и в бане, — всегда и везд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ечная слава воде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К. Чуковский)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8. Возьмём иголки и катушки и починим все игруш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м за это малыши «спасибо» скажут от душ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9. Есть у Ляли кукла Юля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Юля сделана из льн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Ляле нравится он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10.  Зайку бросила хозяйка, под дождём остался зайк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о скамейки слезть не мог, весь до ниточки пром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11.  Наша Таня громко плачет: уронила в речку мячик. —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ше, Танечка, не плачь, не утонет в речке мяч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ы поедем за водой и достанем мячик тво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12.  Уронили мишку на пол, оторвали мишке лап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сё равно его не брошу, потому что он хороши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13.  Я люблю свою лошадку, причешу ей шёрстку гладко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ребешком приглажу хвостик и верхом поеду в гост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 . Идёт бычок, качается, вздыхает на ходу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Ох, ох, доска кончается, сейчас я упаду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15. Нет, напрасно мы решили прокатить кота в машин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от кататься не привык — опрокинул грузови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16.  Спать пора! Уснул бычок, лёг в коробку на бочок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онный мишка лёг в кроват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олько слон не хочет спат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оловой кивает слон, он слонихе шлёт покло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17.  Мы бельё прополоскали и ни капли не устал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удем снова полоскать, будем маме помогат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18.  У меня живёт козлёнок, я сама его пас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козлёнка в сад зелёный завтра утром отнес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н заблудится в саду — я в траве его найд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19.  Матросская шапка, верёвка в ру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яну я кораблик по быстрой реке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качут лягушки за мной по пятам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просят меня: «Прокати, капитан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0. Миша лапу занозил, наступил на шиш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бернулся, погрозил: «Ты узнаешь мишку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21.  Мы — весёлые матрёшки, на ногах у нас сапож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сарафанах наших пёстрых мы похожи, словно сестр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22.  Лежали на полке, стояли на полке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ны и собаки, верблюды и вол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шистые кошки, губные гармош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утки, и дудки, и куклы-матрёшк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то видел у нас в магазине Андрюшку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н самую лучшую выбрал игрушку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н выбрал ружьё,  и сказал продавец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Ты будешь охранником, Ты молодец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23.  Варежки у Вари пропали на бульвар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ротилась Варя вечером с бульвар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нашла в кармане варежки Варвар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24. Нарядили ножки в новые сапож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ы шагайте, ножки, прямо по дорожке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ы шагайте, топайте, по лужам не шлёпайте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грязь не заходите, сапожки не рвит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25.  Словно белые мячи, кочаны капуст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ячик, мячик, подскачи, видишь, в сумке пуст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26. У Егора огород, там есть редька и горох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ядом огород Федоры, там на грядке помидор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27.  Пришёл Прокоп — кипел укроп, ушёл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окоп — кипит укроп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ак при Прокопе кипел укроп, так и без Прокопа кипит укроп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8.  В огороде — лук, бобы, в лесу — ягоды, гриб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в саду зелёный хмель, лей-ка, дождик, дольше лей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29. В огороде Фёкла ахала и охала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дилась свёкла не на грядке, около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аловалась Фёкла: «Заблудилась свёкла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30. В огороде за забором поспевают помидоры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ержатся за колышки, греются на солныш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1.  Мы делили апельсин: много нас, а он — оди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32.  Кабачок-толстячок лёг на грядку — и молч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н лежит на грядке с мая, головы не поднима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33.  В небо лук стрелу пускает, лето целое стреляет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и в кого он не попал и с досады горьким ста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34.  Тётя тыква, тётя тыква очень к солнышку привыкл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твердит одно и то же: «На меня оно похоже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35.  Знают все, что не игрушка огородная петрушк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Хоть подружкам рядом с ней жить на грядке веселе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36.  Во дворе на яблоньке яблоко растёт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озрей скорее, яблочко, упади мне в рот»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раснелись яблоки, падать им пор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пади же, яблоко!» — я твержу с утр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удет это яблоко сладкое, как мёд..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лежу под яблоней, открываю рот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упало яблоко... Но попало в нос —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ичего не вижу я целый день от слёз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7. Хвала халве, Халву хвалю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Повторить 3 раза.)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8. Купи кипу пик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9. Сшит колпак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 не по-колпаковски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до колпак переколпаковать,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 перевыколпаковать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0. Шла Саша по шоссе и сосала сушку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1. Три сороки-тараторки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араторили на горке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2. Жутко жуку жить на суку.</w:t>
      </w:r>
    </w:p>
    <w:p>
      <w:pPr>
        <w:pStyle w:val="Normal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43.У ежа – ежата, у ужа ужата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4.Дятел дуб долбил,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 недодолбил.</w:t>
      </w:r>
    </w:p>
    <w:p>
      <w:pPr>
        <w:pStyle w:val="Normal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45. Осип орёт,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рхип не отстаёт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то кого переорёт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сип охрип. Архип осип.</w:t>
      </w:r>
    </w:p>
    <w:p>
      <w:pPr>
        <w:pStyle w:val="Normal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46.Дом у дуба, дуб у дома.</w:t>
      </w:r>
    </w:p>
    <w:p>
      <w:pPr>
        <w:pStyle w:val="Normal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47. Стоит воз овса, возле воза овца.</w:t>
      </w:r>
    </w:p>
    <w:p>
      <w:pPr>
        <w:pStyle w:val="Normal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48. Бык тупогуб, тупогубенький Бычок,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 быка бела губа была тупа.</w:t>
      </w:r>
    </w:p>
    <w:p>
      <w:pPr>
        <w:pStyle w:val="Normal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49. Шесть мышат в камышах шуршат.</w:t>
      </w:r>
    </w:p>
    <w:p>
      <w:pPr>
        <w:pStyle w:val="Normal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50. Цапля чахла,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Цапля сохла,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Цапля сдохла.</w:t>
      </w:r>
    </w:p>
    <w:p>
      <w:pPr>
        <w:pStyle w:val="Normal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51. От топота копыт пыль по полю лет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2.Шли сорок мышей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ли сорок грошей;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ве мыши поплоше несли по два грош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3.Вымыли мышки миску для мишки.</w:t>
      </w:r>
    </w:p>
    <w:p>
      <w:pPr>
        <w:pStyle w:val="Normal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54. Вёз на горку Саня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а собою сани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Ехал с горки Саня,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на Сане сан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5. Был корабль у короля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ороздил корабль мор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олева у причала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ороля всегда встречала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6. Встретил друга я вчер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говор был до утр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зал про вести я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про происшестви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7. Горох сладкий в огороде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адил Володя вроде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но горький лук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 Володи вырос вдруг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58. Осень в парке красит листья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лотой волшебной кистью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тья краской покрывает..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алко, ветер их срывае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9. Сочинял Мышонок в норке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о утра скороговор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лось ровно сорок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 него скороговор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0. В драке был взъерошен ерш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 кого ерш стал похож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лючку, щетку, шишку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ершистого мальчишку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1. Кот Шалун сидит на штор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ому что Маша в школе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т Маша после школы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Штопать шелковые штор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2.Ручеек бежал, журча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к над ним кружил, жужжал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л жук ручья журчань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ручей - жука жужжань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3. Медвежонок неуклюжий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Лапой шлепает по луж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едвежонок кружится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Ловит лучик в лужиц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64.Жук-пожарник на пожар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 всех ножек побежал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Где пожар? Без паники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ы жуки-пожарники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5. На валежнике снеж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валежником клубок. </w:t>
      </w:r>
    </w:p>
    <w:p>
      <w:pPr>
        <w:pStyle w:val="Normal"/>
        <w:shd w:fill="FFFFFF" w:val="clear"/>
        <w:spacing w:lineRule="auto" w:line="360"/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Лежит ежик в зимнем сне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живится еж к весн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6. Жеребенок, рыжий хвостик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бежал к ежонку в гост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тревожьтесь за малютк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бежал он на минут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7. Прочитал Журавль в журнале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Шмель вчера Ужа ужали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Ужа ужасный жар»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уравлю больного жал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8. Четверть часа черный кот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истит черненький живо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тит чистым язычком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мурлыча, и молчко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bCs/>
          <w:sz w:val="28"/>
          <w:szCs w:val="28"/>
        </w:rPr>
        <w:t xml:space="preserve">69. </w:t>
      </w:r>
      <w:r>
        <w:rPr>
          <w:sz w:val="28"/>
          <w:szCs w:val="28"/>
        </w:rPr>
        <w:t xml:space="preserve">Вечер. В чашках чай горячий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епитие на даче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ма с дочкой рады встрече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чень чудный нынче вечер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70. Тучки очень скучные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ому что тучные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плачут туч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учам чуть-чуть лучш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1. Ящерица прячется тщательно в расщелине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ищники голодные ящерицу съели бы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щерицу хищники не вытащат ника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коло расщелины рыщут натоща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2.У щекастого щенка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ть топорщится щека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щекою хрящ хрустящий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ппетитный, настоящий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3. Над рекою тучи гущ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жди к хлещет пуще, пуще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же щуки и лещ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щут шляпы и плащ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4. Сидит сокол в гнезде, а около —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околята этого соко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колята, смирно сидит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о скалы вниз не соскользнит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5. Сыплет, сыплет снег с небес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т под снегом зимний лес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нный сад в снегу стоит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ад под снегом тоже сп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6. Сто столичных мастеров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астерили сто столов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 столов сосновых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ля семи столовых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77. Танцевала оса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листочке бос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дила лапк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йте осе тапки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78.  Ездил в праздники Захар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арбузом на базар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арбузом на обед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арапузу пяти ле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79. Вез я вазу на воз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агляделся на коз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за с воза звонко - звяк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 глазах у всех зева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80.  Цып-цыпленок нацарапал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исьмецо для Цыпа-папы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ы отец — большой певец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ас целую. Цып. Конец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1. Гусеница цепко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пляется за ветк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т скворцов скрывает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Ей скворцы не нравят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2. На улице Центральной отличные жильц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лице Центральной певцы и кузнецы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очницы и птичницы, жнецы и продавцы..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ильцы Центральной улицы - умельцы, удальц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3. В ателье лесном — пример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имеряет шубку бел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и подружки-трясогузк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имеряют рядом блуз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84.     В небе полная луна. 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волной бежит волн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гонялках при луне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 догнать волну волн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5. Зима была белым-бе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ок из снега соткал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город спал, во сне зевнул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латок на плечи натяну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6. Словно белый пон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ебесном склон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ко бежало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далеке пропал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87. Дали Лене пластили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а лепит апельсин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пельсин слепила —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укол угости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88. Блины белка напекла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бельчатам подал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ались блины у белк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пустели вмиг тарел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89. Жует поросенок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рковку спросонок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рызет спозаранку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арашек баран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0. Грустит Осень в лесу, и от грусти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ырастают кругом грибы-грузд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м, где Осень уронит слезин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берется грибов три корзин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1. Однажды Братцы Кролик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пили коньки — ролик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Лисе без роликов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 просто ловить Кроликов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2. От морского корма морж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твернулся. Ну и что ж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 мороженщицы Фроси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орж мороженого прос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3. У крокодила ножки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оротковаты немножк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ато зубы длинноваты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убы не коротковат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4. Бегу берегом рек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 ветром наперегон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от ветра берегу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ерет белый на бег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ечка и редьк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от спокойно течет речк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за речкой — растет редьк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плыть мне надо речку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тобы выкопать ту редь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речка глубок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 и редька не сладка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усть спокойно течет речк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за речкой — растет редька!</w:t>
      </w:r>
    </w:p>
    <w:p>
      <w:pPr>
        <w:pStyle w:val="Normal"/>
        <w:shd w:fill="FFFFFF" w:val="clear"/>
        <w:spacing w:lineRule="auto" w:line="360"/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итенок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тихо, тихо, тихо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ворит киту китиха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Наш китенок очень худ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сит он всего лишь пуд»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чает кит китихе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же очень очень тихо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ойти ты можешь све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се ж китенка лучше нет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ихо тикают часы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ихо тикают часы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чь чернее саж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аспустил наш кот усы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гнул спину даже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ю — видит кот во сне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чень вкусный ужин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уд сметаны, ну а с ней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ышек десять дюжин!</w:t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/>
      </w:pPr>
      <w:r>
        <w:rPr>
          <w:sz w:val="28"/>
          <w:szCs w:val="28"/>
        </w:rPr>
        <w:t>Звуки С—Сь……………………………………………………………..3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  <w:t>Звуки 3—Зь……………………………………………………………...6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  <w:t>Звук Ц (Ц-С-3)…………………………………………………………..8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  <w:t>Звук Ш………………………………………………………………….11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  <w:t>Звуки Ш—С……………………………………………………………15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  <w:t>Звук Ж…………………………………………………………………..18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  <w:t>Звуки Ж—3…………………………………………………………….23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  <w:t>Звуки Ж-Ш……………………………………………………………..24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  <w:t>Звуки Щ, Щ—Сь……………………………………………………….26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  <w:t>Звук Ч…………………………………………………………………...29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  <w:t>Звуки Ч—С……………………………………………………………..32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  <w:t>Звуки Ц-Ч-Щ…………………………………………………………...34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  <w:t>Звуки Л—Ль……………………………………………………………37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bCs/>
          <w:sz w:val="28"/>
          <w:szCs w:val="28"/>
        </w:rPr>
        <w:t>Звук Л…………………………………………………………………..40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  <w:t>Звуки Ль-Й (Я, Е, Ё, Ю)……………………………………………….41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  <w:t>Звуки Р—Рь…………………………………………………………….43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  <w:t>Звуки Р-Рь-Л-Ль-Й…………………………………………………….50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  <w:t>Звуки Р — Л……………………………………………………………53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  <w:t>Звуки Р —РЬ……………………………………………………………55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  <w:t>Звуки В—Ф, Вь—Фь…………………………………………………..56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/>
      </w:pPr>
      <w:r>
        <w:rPr>
          <w:sz w:val="28"/>
          <w:szCs w:val="28"/>
        </w:rPr>
        <w:t>Звуки Б—П, Бь—Пь……………………………………………………57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/>
      </w:pPr>
      <w:r>
        <w:rPr>
          <w:sz w:val="28"/>
          <w:szCs w:val="28"/>
        </w:rPr>
        <w:t>Звуки Д—Т, Дь—Ть……………………………………………………59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  <w:t>Звуки Г-К-Х, Гь-Ль-Хь…………………………………………………61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  <w:t>Дифференциация всех звуков…………………………………………63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Times New Roman">
    <w:charset w:val="01"/>
    <w:family w:val="roman"/>
    <w:pitch w:val="default"/>
  </w:font>
  <w:font w:name="Segoe Scrip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60"/>
        </w:tabs>
        <w:ind w:left="760" w:hanging="420"/>
      </w:pPr>
      <w:rPr/>
    </w:lvl>
  </w:abstractNum>
  <w:abstractNum w:abstractNumId="2">
    <w:lvl w:ilvl="0">
      <w:start w:val="23"/>
      <w:numFmt w:val="decimal"/>
      <w:lvlText w:val="%1."/>
      <w:lvlJc w:val="left"/>
      <w:pPr>
        <w:tabs>
          <w:tab w:val="num" w:pos="745"/>
        </w:tabs>
        <w:ind w:left="745" w:hanging="405"/>
      </w:pPr>
      <w:rPr/>
    </w:lvl>
  </w:abstractNum>
  <w:abstractNum w:abstractNumId="3">
    <w:lvl w:ilvl="0">
      <w:start w:val="20"/>
      <w:numFmt w:val="decimal"/>
      <w:lvlText w:val="%1."/>
      <w:lvlJc w:val="left"/>
      <w:pPr>
        <w:tabs>
          <w:tab w:val="num" w:pos="925"/>
        </w:tabs>
        <w:ind w:left="925" w:hanging="585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75"/>
        </w:tabs>
        <w:ind w:left="775" w:hanging="435"/>
      </w:pPr>
      <w:rPr/>
    </w:lvl>
  </w:abstractNum>
  <w:abstractNum w:abstractNumId="5">
    <w:lvl w:ilvl="0">
      <w:start w:val="27"/>
      <w:numFmt w:val="decimal"/>
      <w:lvlText w:val="%1."/>
      <w:lvlJc w:val="left"/>
      <w:pPr>
        <w:tabs>
          <w:tab w:val="num" w:pos="1300"/>
        </w:tabs>
        <w:ind w:left="1300" w:hanging="9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5:07:00Z</dcterms:created>
  <dc:creator>Андрей</dc:creator>
  <dc:description/>
  <cp:keywords/>
  <dc:language>en-US</dc:language>
  <cp:lastModifiedBy>Иноземцева</cp:lastModifiedBy>
  <cp:lastPrinted>2008-03-22T10:49:00Z</cp:lastPrinted>
  <dcterms:modified xsi:type="dcterms:W3CDTF">2014-03-16T20:01:00Z</dcterms:modified>
  <cp:revision>47</cp:revision>
  <dc:subject/>
  <dc:title/>
</cp:coreProperties>
</file>